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4536"/>
        </w:tabs>
        <w:suppressAutoHyphens w:val="true"/>
        <w:spacing w:lineRule="atLeast" w:line="40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Форма № 1</w:t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atLeast" w:line="400"/>
        <w:ind w:firstLine="720"/>
        <w:jc w:val="both"/>
        <w:rPr/>
      </w:pPr>
      <w:r>
        <w:rPr>
          <w:b/>
          <w:bCs/>
          <w:sz w:val="28"/>
          <w:szCs w:val="28"/>
        </w:rPr>
        <w:t xml:space="preserve">1. Федеральная целевая программа – «Модернизация Единой системы организации воздушного движения Российской Федерации (2009-2020 годы)» </w:t>
      </w:r>
      <w:r>
        <w:rPr>
          <w:sz w:val="28"/>
          <w:szCs w:val="28"/>
        </w:rPr>
        <w:t>(далее - Программа)</w:t>
      </w:r>
      <w:r>
        <w:rPr>
          <w:b/>
          <w:sz w:val="28"/>
          <w:szCs w:val="28"/>
        </w:rPr>
        <w:t>.</w:t>
      </w:r>
    </w:p>
    <w:p>
      <w:pPr>
        <w:pStyle w:val="Normal"/>
        <w:keepNext w:val="true"/>
        <w:keepLines/>
        <w:shd w:fill="FFFFFF" w:val="clear"/>
        <w:spacing w:lineRule="atLeast" w:line="40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atLeast" w:line="400"/>
        <w:ind w:firstLine="720"/>
        <w:jc w:val="both"/>
        <w:rPr/>
      </w:pPr>
      <w:r>
        <w:rPr>
          <w:b/>
          <w:bCs/>
          <w:sz w:val="28"/>
          <w:szCs w:val="28"/>
        </w:rPr>
        <w:t>2. Государственный заказчик-координатор программы</w:t>
      </w:r>
      <w:r>
        <w:rPr>
          <w:b/>
          <w:bCs/>
          <w:iCs/>
          <w:sz w:val="28"/>
          <w:szCs w:val="28"/>
        </w:rPr>
        <w:t xml:space="preserve"> -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Министерство транспорта Российской Федерации.</w:t>
      </w:r>
    </w:p>
    <w:p>
      <w:pPr>
        <w:pStyle w:val="Normal"/>
        <w:keepNext w:val="true"/>
        <w:keepLines/>
        <w:shd w:fill="FFFFFF" w:val="clear"/>
        <w:spacing w:lineRule="atLeast" w:line="400"/>
        <w:ind w:firstLine="720"/>
        <w:jc w:val="both"/>
        <w:rPr/>
      </w:pPr>
      <w:r>
        <w:rPr>
          <w:b/>
          <w:bCs/>
          <w:iCs/>
          <w:sz w:val="28"/>
          <w:szCs w:val="28"/>
        </w:rPr>
        <w:t xml:space="preserve">Государственные заказчики - </w:t>
      </w:r>
      <w:r>
        <w:rPr>
          <w:sz w:val="28"/>
          <w:szCs w:val="28"/>
        </w:rPr>
        <w:t>Федеральное агентство воздушного транспорта, Федеральная служба по гидрометеорологии и мониторингу окружающей среды.</w:t>
      </w:r>
    </w:p>
    <w:p>
      <w:pPr>
        <w:pStyle w:val="Normal"/>
        <w:keepNext w:val="true"/>
        <w:keepLines/>
        <w:shd w:fill="FFFFFF" w:val="clear"/>
        <w:spacing w:lineRule="atLeast" w:line="4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atLeast" w:line="400"/>
        <w:ind w:firstLine="720"/>
        <w:jc w:val="both"/>
        <w:rPr/>
      </w:pPr>
      <w:r>
        <w:rPr>
          <w:b/>
          <w:sz w:val="28"/>
          <w:szCs w:val="28"/>
        </w:rPr>
        <w:t>3. Ключевые программные мероприятия в 2015 году:</w:t>
      </w:r>
    </w:p>
    <w:p>
      <w:pPr>
        <w:pStyle w:val="Normal"/>
        <w:widowControl w:val="false"/>
        <w:suppressAutoHyphens w:val="true"/>
        <w:spacing w:lineRule="atLeast" w:line="40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правление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«Модернизация системы организации воздушного движения»(Росавиация):</w:t>
      </w:r>
    </w:p>
    <w:p>
      <w:pPr>
        <w:pStyle w:val="Normal"/>
        <w:widowControl w:val="false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- строительство технологического здания и оснащение автоматизированной системой организации воздушного движения Санкт-Петербургского укрупненного центра ЕС ОрВД, г. Санкт-Петербург.</w:t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ind w:firstLine="720"/>
        <w:jc w:val="both"/>
        <w:rPr/>
      </w:pPr>
      <w:r>
        <w:rPr>
          <w:i/>
          <w:sz w:val="28"/>
          <w:szCs w:val="28"/>
        </w:rPr>
        <w:t xml:space="preserve">Направление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«Развитие метеорологического обеспечения аэронавигации» (Росгидромет):</w:t>
      </w:r>
    </w:p>
    <w:p>
      <w:pPr>
        <w:pStyle w:val="Normal"/>
        <w:widowControl w:val="false"/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ктам технического перевооружения:</w:t>
      </w:r>
    </w:p>
    <w:p>
      <w:pPr>
        <w:pStyle w:val="Normal"/>
        <w:widowControl w:val="false"/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>- техническое перевооружение зонального АМЦ (авиационного метеорологического центра) Новосибирск, аэропорт Толмачево, г. Обь-4, Новосибирская область;</w:t>
      </w:r>
    </w:p>
    <w:p>
      <w:pPr>
        <w:pStyle w:val="Normal"/>
        <w:widowControl w:val="false"/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>- техническое перевооружение АМЦ (авиационного метеорологического центра) Красноярск, аэропорт Емельяново, г. Красноярск;</w:t>
      </w:r>
    </w:p>
    <w:p>
      <w:pPr>
        <w:pStyle w:val="Normal"/>
        <w:widowControl w:val="false"/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>- техническое перевооружение АМСГ (авиационной метеорологической станции (гражданской)) Томск, аэропорт Томск (Богашево), п. Аэропорт, Томский район, Томская область.</w:t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ind w:firstLine="720"/>
        <w:jc w:val="both"/>
        <w:rPr/>
      </w:pPr>
      <w:r>
        <w:rPr>
          <w:i/>
          <w:sz w:val="28"/>
          <w:szCs w:val="28"/>
        </w:rPr>
        <w:t xml:space="preserve">Направление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«Развитие единой системы авиационно-космического поиска и спасания» (Росавиация):</w:t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зданий и сооружений для размещения авиационного поисково-спасательного центра с координационным центром поиска и спасания, г. Хабаровск.</w:t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suppressAutoHyphens w:val="true"/>
        <w:spacing w:lineRule="atLeast" w:line="4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 Программа нуждается в корректировке. </w:t>
      </w:r>
    </w:p>
    <w:p>
      <w:pPr>
        <w:pStyle w:val="Normal"/>
        <w:widowControl w:val="false"/>
        <w:suppressAutoHyphens w:val="true"/>
        <w:spacing w:lineRule="atLeast" w:line="400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проект корректировки федеральной целевой программы </w:t>
      </w:r>
      <w:r>
        <w:rPr>
          <w:rStyle w:val="413pt"/>
          <w:sz w:val="28"/>
          <w:szCs w:val="28"/>
        </w:rPr>
        <w:t>«Модернизация Единой системы организации воздушного движения Российской Федерации (2009 – 2020) год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учитывающий приведение параметров финансирования в 2015 году в соответствие с Федеральным законом «О федеральном бюджете на 2015 год и плановый период 2016 и 2017 годов» (в редакции законов </w:t>
      </w:r>
      <w:r>
        <w:rPr>
          <w:rStyle w:val="413pt"/>
          <w:sz w:val="28"/>
          <w:szCs w:val="28"/>
        </w:rPr>
        <w:t>от 20 апреля 2015 г. № 93-ФЗ и от 28</w:t>
      </w:r>
      <w:r>
        <w:rPr>
          <w:sz w:val="28"/>
          <w:szCs w:val="28"/>
        </w:rPr>
        <w:t xml:space="preserve">.11.2015 № 329-ФЗ) находится на утверждении в Правительстве Российской Федерации. </w:t>
      </w:r>
    </w:p>
    <w:p>
      <w:pPr>
        <w:pStyle w:val="Normal"/>
        <w:spacing w:lineRule="atLeast" w:line="400"/>
        <w:ind w:firstLine="708"/>
        <w:jc w:val="both"/>
        <w:rPr/>
      </w:pPr>
      <w:r>
        <w:rPr>
          <w:sz w:val="28"/>
          <w:szCs w:val="28"/>
        </w:rPr>
        <w:t xml:space="preserve">Кроме того, в соответствии с пунктом 9 Протокола совещания у Заместителя Председателя Правительства Российской Федерации А.В. Дворковича от 10 июня 2015 г. № АД-П9-139пр, </w:t>
      </w:r>
      <w:r>
        <w:rPr>
          <w:color w:val="000000"/>
          <w:sz w:val="28"/>
          <w:szCs w:val="28"/>
        </w:rPr>
        <w:t xml:space="preserve">Минтрансом России в настоящее время </w:t>
      </w:r>
      <w:r>
        <w:rPr>
          <w:sz w:val="28"/>
          <w:szCs w:val="28"/>
        </w:rPr>
        <w:t>разрабатывается проект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становлени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тельства Российской Федерации, предусматривающий</w:t>
      </w:r>
      <w:r>
        <w:rPr>
          <w:sz w:val="28"/>
          <w:szCs w:val="28"/>
        </w:rPr>
        <w:t xml:space="preserve"> включени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 мероприятий, предусмотренных федеральной целевой программой «Модернизация Единой системы организации воздушного движения Российской Федерации (2009-2020 годы)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 состав подпрограммы «Гражданская авиация» федеральной целевой программы «Развитие транспортной системы России (2010-2020 годы)». </w:t>
      </w:r>
    </w:p>
    <w:p>
      <w:pPr>
        <w:pStyle w:val="Normal"/>
        <w:widowControl w:val="false"/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11" w:leader="none"/>
        </w:tabs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 Государственные контракты (соглашения) на 2015 год</w:t>
      </w:r>
    </w:p>
    <w:p>
      <w:pPr>
        <w:pStyle w:val="Normal"/>
        <w:shd w:fill="FFFFFF" w:val="clear"/>
        <w:spacing w:lineRule="atLeast" w:line="400"/>
        <w:ind w:firstLine="720"/>
        <w:jc w:val="both"/>
        <w:rPr/>
      </w:pPr>
      <w:r>
        <w:rPr>
          <w:sz w:val="28"/>
          <w:szCs w:val="28"/>
        </w:rPr>
        <w:t>На 2015 год заключено всего 34 государственных контракта (соглашения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бщую </w:t>
      </w:r>
      <w:r>
        <w:rPr>
          <w:sz w:val="28"/>
          <w:szCs w:val="28"/>
          <w:shd w:fill="FFFFFF" w:val="clear"/>
        </w:rPr>
        <w:t>сумму 1 826 748,1 тыс.</w:t>
      </w:r>
      <w:r>
        <w:rPr>
          <w:sz w:val="28"/>
          <w:szCs w:val="28"/>
        </w:rPr>
        <w:t xml:space="preserve"> рублей – 259,6 % от объема годовых бюджетных назначений, в том числе по направлениям:</w:t>
      </w:r>
    </w:p>
    <w:p>
      <w:pPr>
        <w:pStyle w:val="Heading3"/>
        <w:keepNext w:val="false"/>
        <w:widowControl w:val="false"/>
        <w:shd w:fill="FFFFFF" w:val="clear"/>
        <w:suppressAutoHyphens w:val="true"/>
        <w:spacing w:lineRule="atLeast" w:line="40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«Капитальные вложения» – 34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акта (соглашения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сумму 1 826 748,1 тыс. рублей (бюджетные инвестиции</w:t>
      </w:r>
      <w:r>
        <w:rPr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– 10 контрактов на сумму 700 639,4 тыс. рублей; субсидии в объекты госсобственности РФ – 24 контракта (соглашения) на сумму 1 126 108,7 тыс</w:t>
      </w:r>
      <w:r>
        <w:rPr>
          <w:rFonts w:cs="Times New Roman" w:ascii="Times New Roman" w:hAnsi="Times New Roman"/>
          <w:b w:val="false"/>
          <w:sz w:val="28"/>
          <w:szCs w:val="28"/>
        </w:rPr>
        <w:t>. рублей; межбюджетные субсидии – 0 контрактов (соглашений) на сумму 0,0 тыс. рублей); - НИОКР –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0 контрактов на сумму 0,0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; «Прочие нужды» - не предусмотрено.</w:t>
      </w:r>
    </w:p>
    <w:p>
      <w:pPr>
        <w:pStyle w:val="Normal"/>
        <w:suppressAutoHyphens w:val="true"/>
        <w:spacing w:lineRule="atLeast" w:line="400"/>
        <w:ind w:firstLine="720"/>
        <w:jc w:val="both"/>
        <w:rPr/>
      </w:pPr>
      <w:r>
        <w:rPr>
          <w:bCs/>
          <w:sz w:val="28"/>
          <w:szCs w:val="28"/>
        </w:rPr>
        <w:t xml:space="preserve">Стоимость работ, выполняемых в 2015 году, по 30 переходящим контрактам  (соглашениям) прошлых лет составляет </w:t>
      </w:r>
      <w:r>
        <w:rPr>
          <w:sz w:val="28"/>
          <w:szCs w:val="28"/>
          <w:shd w:fill="FFFFFF" w:val="clear"/>
        </w:rPr>
        <w:t xml:space="preserve">1 361 367,6 </w:t>
      </w:r>
      <w:r>
        <w:rPr>
          <w:bCs/>
          <w:sz w:val="28"/>
          <w:szCs w:val="28"/>
        </w:rPr>
        <w:t xml:space="preserve">тыс. рублей, </w:t>
      </w:r>
      <w:r>
        <w:rPr>
          <w:sz w:val="28"/>
          <w:szCs w:val="28"/>
        </w:rPr>
        <w:t xml:space="preserve">по заключенным с 1 января 2015 г.- 4 контрактам (соглашениям) составляет 465 380,5 тыс. рублей, в том числе по 0 контрактам длительностью более одного года – 0,0 тыс. рублей. </w:t>
      </w:r>
    </w:p>
    <w:p>
      <w:pPr>
        <w:pStyle w:val="Normal"/>
        <w:suppressAutoHyphens w:val="true"/>
        <w:spacing w:lineRule="atLeast" w:line="400"/>
        <w:ind w:firstLine="720"/>
        <w:jc w:val="both"/>
        <w:rPr/>
      </w:pPr>
      <w:r>
        <w:rPr>
          <w:bCs/>
          <w:sz w:val="28"/>
          <w:szCs w:val="28"/>
        </w:rPr>
        <w:t>Несоответствие показателей бюджетных назначений и стоимости переходящих  контрактов (соглашений) прошлых лет обусловлено</w:t>
      </w:r>
      <w:r>
        <w:rPr>
          <w:sz w:val="28"/>
          <w:szCs w:val="28"/>
        </w:rPr>
        <w:t xml:space="preserve"> принятым Минфином России решением о 100 % секвестировании  бюджетных ассигнований 2015 года, предусмотренных Росгидромету по Программе и невозможностью согласования детализации мероприятий федеральной адресной инвестиционной программы.</w:t>
      </w:r>
    </w:p>
    <w:p>
      <w:pPr>
        <w:pStyle w:val="Normal"/>
        <w:shd w:fill="FFFFFF" w:val="clear"/>
        <w:spacing w:lineRule="atLeast" w:line="40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40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 части Росавиации.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5 год заключено 10 государственных контрактов на сумму 700 639,4 тыс. рублей – 99,6 % от объема годовых бюджетных назначений, в том числе по направлениям: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«Капитальные вложения» – 10 контрактов на сумму 700 639,4 тыс. рублей (бюджетные инвестици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10 контрактов на сумму 700 639,4 тыс. рублей; субсидии в объекты гос. собственности РФ – 0 контрактов на сумму 0,0 тыс. рублей; межбюджетные субсидии - 0 контрактов на сумму 0,0 тыс. рублей); - НИОКР – 0 контрактов на сумму 0 тыс. рублей; «Прочие нужды» - не предусмотрено.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оимость работ, выполняемых в 2015 году, по 6 переходящим контрактам прошлых лет составляе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35 258,9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ыс. рублей, по заключенным с 1 января 2015 года 4</w:t>
      </w:r>
      <w:r>
        <w:rPr>
          <w:rFonts w:cs="Times New Roman" w:ascii="Times New Roman" w:hAnsi="Times New Roman"/>
          <w:b w:val="false"/>
          <w:sz w:val="28"/>
          <w:szCs w:val="28"/>
        </w:rPr>
        <w:t>-м контракта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ставляет 465 380,5 тыс. рублей, в том числе по 1 контракту длительностью более одного года – 408 325,8 тыс. рублей.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В части Росгидромета.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 2015 год заключено 24 соглашения на сумму 1 126 108,7 тыс. рублей, в том числе по направлениям: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Капитальные вложения» – 24 соглашения на сумму 1 126 108,7 тыс. рублей (бюджетные инвестици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– 0 контрактов на сумму 0,0 тыс. рублей; субсидии в объекты государственной собственности Российской Федерации - 24 соглашения на сумму 1 126 108,7 тыс. рублей; межбюджетные субсидии – 0 соглашений на сумму 0,0 тыс. рублей); НИОКР – не предусмотрено; «Прочие нужды» - не предусмотрено. </w:t>
      </w:r>
    </w:p>
    <w:p>
      <w:pPr>
        <w:pStyle w:val="Normal"/>
        <w:suppressAutoHyphens w:val="true"/>
        <w:spacing w:lineRule="atLeast" w:line="400"/>
        <w:ind w:firstLine="720"/>
        <w:jc w:val="both"/>
        <w:rPr/>
      </w:pPr>
      <w:r>
        <w:rPr>
          <w:sz w:val="28"/>
          <w:szCs w:val="28"/>
        </w:rPr>
        <w:t xml:space="preserve">Стоимость работ, выполненных в 2015 году, по 24 переходящим соглашениям прошлых лет составляет 1 126 108,7 тыс. рублей, по заключенным с 1 января 2015 г. 0 соглашениям составляет 0,0 тыс. рублей, в том числе по 0 контрактам длительностью более одного года – 0,0 тыс. рублей. 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bCs/>
          <w:sz w:val="28"/>
          <w:szCs w:val="28"/>
        </w:rPr>
        <w:t>Несоответствие показателей бюджетных назначений и стоимости переходящих соглашений прошлых лет обусловлено</w:t>
      </w:r>
      <w:r>
        <w:rPr>
          <w:sz w:val="28"/>
          <w:szCs w:val="28"/>
        </w:rPr>
        <w:t xml:space="preserve"> принятым Минфином России решением о 100% секвестировании в 2015 году бюджетных ассигнований Росгидромета и невозможностью согласования детализации мероприятий федеральной адресной инвестиционной программы.</w:t>
      </w:r>
    </w:p>
    <w:p>
      <w:pPr>
        <w:pStyle w:val="Normal"/>
        <w:suppressAutoHyphens w:val="true"/>
        <w:spacing w:lineRule="atLeas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40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ем финансирования в 2015 году за счет средств федерального бюджета.</w:t>
      </w:r>
    </w:p>
    <w:p>
      <w:pPr>
        <w:pStyle w:val="Normal"/>
        <w:shd w:fill="FFFFFF" w:val="clear"/>
        <w:autoSpaceDE w:val="false"/>
        <w:spacing w:lineRule="atLeast" w:line="4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финансирования в 2015 году за счет средств федерального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составил 703 824,5 т</w:t>
      </w:r>
      <w:r>
        <w:rPr>
          <w:bCs/>
          <w:sz w:val="28"/>
          <w:szCs w:val="28"/>
        </w:rPr>
        <w:t xml:space="preserve">ыс. рублей, в том числе «капитальные вложения» </w:t>
      </w:r>
      <w:r>
        <w:rPr>
          <w:bCs/>
          <w:sz w:val="28"/>
          <w:szCs w:val="28"/>
          <w:shd w:fill="FFFFFF" w:val="clear"/>
        </w:rPr>
        <w:t xml:space="preserve">– 703 824,5 тыс. рублей (бюджетные инвестиции – 703 824,5 </w:t>
      </w:r>
      <w:r>
        <w:rPr>
          <w:bCs/>
          <w:sz w:val="28"/>
          <w:szCs w:val="28"/>
        </w:rPr>
        <w:t xml:space="preserve">тыс. рублей; </w:t>
      </w:r>
      <w:r>
        <w:rPr>
          <w:sz w:val="28"/>
          <w:szCs w:val="28"/>
        </w:rPr>
        <w:t xml:space="preserve">субсидии в объекты госсобственности РФ </w:t>
      </w:r>
      <w:r>
        <w:rPr>
          <w:sz w:val="28"/>
          <w:szCs w:val="28"/>
          <w:shd w:fill="FFFFFF" w:val="clear"/>
        </w:rPr>
        <w:t>– 0,0 тыс</w:t>
      </w:r>
      <w:r>
        <w:rPr>
          <w:sz w:val="28"/>
          <w:szCs w:val="28"/>
        </w:rPr>
        <w:t>. рублей;</w:t>
      </w:r>
      <w:r>
        <w:rPr>
          <w:bCs/>
          <w:sz w:val="28"/>
          <w:szCs w:val="28"/>
        </w:rPr>
        <w:t xml:space="preserve"> межбюджетные субсидии – 0,0 тыс. рублей), НИОКР –0,0 тыс. рублей, «Прочие нужды» - не предусмотрено.</w:t>
      </w:r>
    </w:p>
    <w:p>
      <w:pPr>
        <w:pStyle w:val="Normal"/>
        <w:shd w:fill="FFFFFF" w:val="clear"/>
        <w:autoSpaceDE w:val="false"/>
        <w:spacing w:lineRule="atLeast" w:line="400"/>
        <w:ind w:firstLine="720"/>
        <w:jc w:val="both"/>
        <w:rPr/>
      </w:pPr>
      <w:r>
        <w:rPr>
          <w:sz w:val="28"/>
          <w:szCs w:val="28"/>
        </w:rPr>
        <w:t xml:space="preserve">Освоено с начала 2015 года за счет </w:t>
      </w:r>
      <w:r>
        <w:rPr>
          <w:bCs/>
          <w:sz w:val="28"/>
          <w:szCs w:val="28"/>
        </w:rPr>
        <w:t xml:space="preserve">средств федерального </w:t>
      </w:r>
      <w:r>
        <w:rPr>
          <w:bCs/>
          <w:sz w:val="28"/>
          <w:szCs w:val="28"/>
          <w:shd w:fill="FFFFFF" w:val="clear"/>
        </w:rPr>
        <w:t>бюджета 133 146,7</w:t>
      </w:r>
      <w:r>
        <w:rPr>
          <w:bCs/>
          <w:sz w:val="28"/>
          <w:szCs w:val="28"/>
        </w:rPr>
        <w:t> тыс. рублей</w:t>
      </w:r>
      <w:r>
        <w:rPr>
          <w:bCs/>
          <w:sz w:val="28"/>
          <w:szCs w:val="28"/>
          <w:shd w:fill="FFFFFF" w:val="clear"/>
        </w:rPr>
        <w:t xml:space="preserve"> – 18,9 % от годовых бюджетных назначений, в том числе «капитальные вложения» - 133 146,7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shd w:fill="FFFFFF" w:val="clear"/>
        </w:rPr>
        <w:t>тыс. рублей (бюджетные инвестиции – 133 146,7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shd w:fill="FFFFFF" w:val="clear"/>
        </w:rPr>
        <w:t xml:space="preserve">тыс. руб., </w:t>
      </w:r>
      <w:r>
        <w:rPr>
          <w:sz w:val="28"/>
          <w:szCs w:val="28"/>
        </w:rPr>
        <w:t>субсидии в объекты госсобственности РФ – 0,0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межбюджетные субсидии – 0,0 тыс. рублей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НИОКР – 0,0 тыс. рублей</w:t>
      </w:r>
      <w:r>
        <w:rPr>
          <w:bCs/>
          <w:sz w:val="28"/>
          <w:szCs w:val="28"/>
        </w:rPr>
        <w:t xml:space="preserve">, «Прочие нужды» </w:t>
      </w:r>
      <w:r>
        <w:rPr>
          <w:bCs/>
          <w:sz w:val="28"/>
          <w:szCs w:val="28"/>
          <w:shd w:fill="FFFFFF" w:val="clear"/>
        </w:rPr>
        <w:t>– не предусмотрено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tLeast" w:line="40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  2015 год суммарные кассовые расход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сударственных заказчиков из федерального бюджета на реализацию программы составляют 407</w:t>
      </w:r>
      <w:r>
        <w:rPr>
          <w:bCs/>
          <w:sz w:val="28"/>
          <w:szCs w:val="28"/>
          <w:shd w:fill="FFFFFF" w:val="clear"/>
        </w:rPr>
        <w:t> 488,9</w:t>
      </w:r>
      <w:r>
        <w:rPr>
          <w:bCs/>
          <w:sz w:val="28"/>
          <w:szCs w:val="28"/>
        </w:rPr>
        <w:t xml:space="preserve"> тыс. </w:t>
      </w:r>
      <w:r>
        <w:rPr>
          <w:bCs/>
          <w:sz w:val="28"/>
          <w:szCs w:val="28"/>
          <w:shd w:fill="FFFFFF" w:val="clear"/>
        </w:rPr>
        <w:t>рублей – 57,9 % от годовых бюджетных назначений, в том числе «капитальные вложения» – 407 488,9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shd w:fill="FFFFFF" w:val="clear"/>
        </w:rPr>
        <w:t>тыс. рублей (бюджетные инвестиции – 407 488,9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shd w:fill="FFFFFF" w:val="clear"/>
        </w:rPr>
        <w:t xml:space="preserve">тыс. рублей, </w:t>
      </w:r>
      <w:r>
        <w:rPr>
          <w:sz w:val="28"/>
          <w:szCs w:val="28"/>
        </w:rPr>
        <w:t xml:space="preserve">субсидии в объекты госсобственности РФ </w:t>
      </w:r>
      <w:r>
        <w:rPr>
          <w:sz w:val="28"/>
          <w:szCs w:val="28"/>
          <w:shd w:fill="FFFFFF" w:val="clear"/>
        </w:rPr>
        <w:t>– 0,0 тыс</w:t>
      </w:r>
      <w:r>
        <w:rPr>
          <w:sz w:val="28"/>
          <w:szCs w:val="28"/>
        </w:rPr>
        <w:t>. рублей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межбюджетные субсидии – 0,0 тыс. рублей), НИОКР – 0,0 тыс. рублей, «Прочие нужды» – не предусмотрено.</w:t>
      </w:r>
    </w:p>
    <w:p>
      <w:pPr>
        <w:pStyle w:val="Normal"/>
        <w:shd w:fill="FFFFFF" w:val="clear"/>
        <w:autoSpaceDE w:val="false"/>
        <w:spacing w:lineRule="atLeast" w:line="400"/>
        <w:ind w:firstLine="72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tLeast" w:line="400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 части Росавиации.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финансирования в 2015 году за счет средств федерального бюджета составляет 703 824,5 тыс. рублей, в том числе «капитальные вложения» – 703 824,5 тыс. рублей (бюджетные инвестиции – 703 824,5 тыс. рублей; субсидии в объекты гос. собственности РФ – 0,0 тыс. рублей; межбюджетные субсидии – 0,0 тыс. рублей), НИОКР – 0,0 тыс. рублей, «прочие нужды» - не предусмотрен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воено с начала 2015 года за счет </w:t>
      </w:r>
      <w:r>
        <w:rPr>
          <w:bCs/>
          <w:sz w:val="28"/>
          <w:szCs w:val="28"/>
        </w:rPr>
        <w:t>средств федерального бюджета 113 146,7 тыс. рублей – 18,9 % от годовых бюджетных назначений, в том числе «капитальные вложения» (бюджетные инвестиции) – 113 146,7 тыс. рублей, НИОКР – 0,0 тыс. рублей, «прочие нужды» – не предусмотрено.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15 год суммарные кассовые расходы государственных заказчиков из федерального бюджета на реализацию Программы составили 407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 488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 – 57,9% от годовых бюджетных назначений, в том числе «капитальные вложения» – 407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 488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 (бюджетные инвестиции – 407 488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, межбюджетные субсидии – 0,0 тыс. рублей), НИОКР – 0,0 тыс. рублей, «прочие нужды» - не предусмотрено.</w:t>
      </w:r>
    </w:p>
    <w:p>
      <w:pPr>
        <w:pStyle w:val="Normal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изкое кассовое исполнение связано с приостановкой работ по строительству Хабаровского поисково-спасательного центра по причине неисполнения обязательств АО «Концерн ВКО «Алмаз-Антей» по государственному контракту. </w:t>
      </w:r>
    </w:p>
    <w:p>
      <w:pPr>
        <w:pStyle w:val="Normal"/>
        <w:shd w:fill="FFFFFF" w:val="clear"/>
        <w:suppressAutoHyphens w:val="true"/>
        <w:spacing w:lineRule="atLeast" w:line="400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 части Росгидромета.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ирование Росгидромета в 2015 году за счет средств федерального бюджета  не предусмотрено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4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400"/>
        <w:ind w:firstLine="709"/>
        <w:jc w:val="both"/>
        <w:rPr/>
      </w:pPr>
      <w:r>
        <w:rPr>
          <w:b/>
          <w:sz w:val="28"/>
          <w:szCs w:val="28"/>
        </w:rPr>
        <w:t>7. Объем средств на реализацию мероприятий программы в 2015 году,</w:t>
      </w:r>
      <w:r>
        <w:rPr>
          <w:sz w:val="28"/>
          <w:szCs w:val="28"/>
        </w:rPr>
        <w:t xml:space="preserve"> предусмотренный программой за счет средств субъектов Российской Федерации и местных бюджетов составляет 320 300,0 тыс. рублей («капитальные вложения» - 320 300,0 тыс. рублей, НИОКР – 0,0 тыс. рублей, «прочие нужды» - 0,0 тыс. рублей), за счет внебюджетных источников составляет 5 737 400,0 тыс. рублей («капитальные вложения» - 5 731 900,0 тыс. рублей, НИОКР – 5 500,0 тыс. рублей, «прочие нужды» - не предусмотрено).</w:t>
      </w:r>
    </w:p>
    <w:p>
      <w:pPr>
        <w:pStyle w:val="Normal"/>
        <w:shd w:fill="FFFFFF" w:val="clear"/>
        <w:suppressAutoHyphens w:val="true"/>
        <w:spacing w:lineRule="atLeast" w:line="400"/>
        <w:ind w:firstLine="709"/>
        <w:jc w:val="both"/>
        <w:rPr/>
      </w:pPr>
      <w:r>
        <w:rPr>
          <w:bCs/>
          <w:sz w:val="28"/>
          <w:szCs w:val="28"/>
        </w:rPr>
        <w:t>Привлечено средств на реализацию мероприятий программы в 2015 год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 бюджетов субъектов Российской Федерации </w:t>
      </w:r>
      <w:r>
        <w:rPr>
          <w:sz w:val="28"/>
          <w:szCs w:val="28"/>
        </w:rPr>
        <w:t xml:space="preserve">и местных бюджетов в </w:t>
      </w:r>
      <w:r>
        <w:rPr>
          <w:bCs/>
          <w:sz w:val="28"/>
          <w:szCs w:val="28"/>
        </w:rPr>
        <w:t>объеме 3 742,0 </w:t>
      </w:r>
      <w:r>
        <w:rPr>
          <w:sz w:val="28"/>
          <w:szCs w:val="28"/>
        </w:rPr>
        <w:t>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«капитальные влож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3 742,0 тыс. рублей, НИОКР – 0,0 тыс. рублей, «прочие нужды» - 0,0 тыс. рублей) – 1,2 % от запланированного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bCs/>
          <w:sz w:val="28"/>
          <w:szCs w:val="28"/>
        </w:rPr>
        <w:t xml:space="preserve"> внебюджетных источников в объеме 2 213 379,8</w:t>
      </w:r>
      <w:r>
        <w:rPr>
          <w:sz w:val="28"/>
          <w:szCs w:val="28"/>
        </w:rPr>
        <w:t xml:space="preserve"> тыс. рублей («капитальные вложения» - 2 207 816,3 тыс. рублей, НИОКР – 5 563,5 тыс. рублей, «прочие нужды» - 0,0 тыс. рублей); общий объем средств за счет указанных источников – </w:t>
      </w:r>
      <w:r>
        <w:rPr>
          <w:bCs/>
          <w:sz w:val="28"/>
          <w:szCs w:val="28"/>
        </w:rPr>
        <w:t>2 217 121,8</w:t>
      </w:r>
      <w:r>
        <w:rPr>
          <w:sz w:val="28"/>
          <w:szCs w:val="28"/>
        </w:rPr>
        <w:t xml:space="preserve"> тыс. рублей, что составляет 36,6 % от запланированного</w:t>
      </w:r>
    </w:p>
    <w:p>
      <w:pPr>
        <w:pStyle w:val="Normal"/>
        <w:shd w:fill="FFFFFF" w:val="clear"/>
        <w:suppressAutoHyphens w:val="true"/>
        <w:spacing w:lineRule="atLeast" w:line="40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части Росавиации.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Объем средств на реализацию мероприятий программы в 2015 году, предусмотренный программой, за счет средств субъектов Российской Федерации и местных бюджетов составляет 320 300,0 тыс. рублей («капитальные вложения» - 320 300,0 тыс. рублей, НИОКР – 0,0 тыс. рублей, «прочие нужды» - не предусмотрено); за счет внебюджетных источников составляет 5 731 900,0 тыс. рублей («капитальные вложения» - 5 731 900,0 тыс. рублей, НИОКР – 0,0 тыс. рублей, «прочие нужды» - не предусмотрено).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влечено средств на реализацию мероприятий программы в 2015 год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 бюджетов субъектов Российской Федерации </w:t>
      </w:r>
      <w:r>
        <w:rPr>
          <w:sz w:val="28"/>
          <w:szCs w:val="28"/>
        </w:rPr>
        <w:t xml:space="preserve">и местных бюджетов в </w:t>
      </w:r>
      <w:r>
        <w:rPr>
          <w:bCs/>
          <w:sz w:val="28"/>
          <w:szCs w:val="28"/>
        </w:rPr>
        <w:t xml:space="preserve">объеме 3 742,0 </w:t>
      </w:r>
      <w:r>
        <w:rPr>
          <w:sz w:val="28"/>
          <w:szCs w:val="28"/>
        </w:rPr>
        <w:t>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«капитальные влож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3 742,0 </w:t>
      </w:r>
      <w:r>
        <w:rPr>
          <w:sz w:val="28"/>
          <w:szCs w:val="28"/>
        </w:rPr>
        <w:t>тыс. рублей, НИОКР – 0,0 тыс. рублей, «прочие нужды» - 0,0 тыс. рублей) – 1,2 % от запланированного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bCs/>
          <w:sz w:val="28"/>
          <w:szCs w:val="28"/>
        </w:rPr>
        <w:t xml:space="preserve"> внебюджетных источников в объеме 2 155 179,8 </w:t>
      </w:r>
      <w:r>
        <w:rPr>
          <w:sz w:val="28"/>
          <w:szCs w:val="28"/>
        </w:rPr>
        <w:t>тыс. рублей («капитальные вложения» 2 149 616,3 тыс. рублей, НИОКР – 5 563,5 тыс. рублей, «прочие нужды» - 0,0 тыс. рублей) – 37,6 % от запланированного. Общий объем средств за счет указанных источников – 2 158 921,8 тыс. рублей, что составляет 35,7 % от запланированного.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чины низкого объема привлечения внебюджетных средств: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длительные сроки разработки и согласования проектно-сметной документации;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ложная процедура и длительные сроки оформления документов на пользование земельными участками;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неисполнение обязательств по договорам ОАО «Концерн ПВО «Алмаз-Антей».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мые меры: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- для упрощения и сокращения сроков проектирования Росавиацией в адрес Минтранса России поданы предложения по внесению изменений в Градостроительный кодекс Российской Федерации (письмо от 24.04.2015 № КМ 1.04-1272) и в Воздушный кодекс Российской Федерации (письмо от 02.07.2015 № 4.14-611) с целью сокращения перечня объектов единой системы организации воздушного движения, относящихся к особо опасным и технически сложным объектам. В настоящее время проекты документов находятся на рассмотрении в Правительстве Российской Федерации;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 проводится претензионная работа ФГУП «Госкорпорация по ОрВД» по предъявлению претензий и исков к ОАО «Концерн ПВО «Алмаз-Антей» по неисполнению договоров. </w:t>
      </w:r>
    </w:p>
    <w:p>
      <w:pPr>
        <w:pStyle w:val="Normal"/>
        <w:shd w:fill="FFFFFF" w:val="clear"/>
        <w:suppressAutoHyphens w:val="true"/>
        <w:spacing w:lineRule="atLeast" w:line="40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части Росгидромета.</w:t>
      </w:r>
    </w:p>
    <w:p>
      <w:pPr>
        <w:pStyle w:val="Normal"/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>Объем средств на реализацию мероприятий программы в 2015 год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й программой, за счет средств субъектов Российской Федерации и местных бюджетов составляет 0,0 тыс. рублей («капитальные вложения» - 0,0 тыс. рублей, НИОКР – 0,0 тыс. рублей, «прочие нужды» - 0,0 тыс. рублей); за счет внебюджетных источников составляет 5 500 тыс. рублей («капитальные вложения» - 0,0 тыс. рублей, НИОКР – 5500,0 тыс. рублей, «прочие нужды» - не предусмотрено).</w:t>
      </w:r>
    </w:p>
    <w:p>
      <w:pPr>
        <w:pStyle w:val="Normal"/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влечено </w:t>
      </w:r>
      <w:r>
        <w:rPr>
          <w:sz w:val="28"/>
          <w:szCs w:val="28"/>
        </w:rPr>
        <w:t xml:space="preserve">средств на реализацию мероприятий программы в 2015 году </w:t>
      </w:r>
      <w:r>
        <w:rPr>
          <w:bCs/>
          <w:sz w:val="28"/>
          <w:szCs w:val="28"/>
        </w:rPr>
        <w:t xml:space="preserve">из бюджетов субъектов Российской Федерации </w:t>
      </w:r>
      <w:r>
        <w:rPr>
          <w:sz w:val="28"/>
          <w:szCs w:val="28"/>
        </w:rPr>
        <w:t xml:space="preserve">и местных бюджетов в </w:t>
      </w:r>
      <w:r>
        <w:rPr>
          <w:bCs/>
          <w:sz w:val="28"/>
          <w:szCs w:val="28"/>
        </w:rPr>
        <w:t>объеме 0,0 </w:t>
      </w:r>
      <w:r>
        <w:rPr>
          <w:sz w:val="28"/>
          <w:szCs w:val="28"/>
        </w:rPr>
        <w:t>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«капитальные влож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0,0 тыс. рублей, НИОКР – 0,0 тыс. рублей, «прочие нужды» - 0,0 тыс. рублей) – 0,0 % от запланированного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bCs/>
          <w:sz w:val="28"/>
          <w:szCs w:val="28"/>
        </w:rPr>
        <w:t xml:space="preserve"> внебюджетных источников в объеме 58 200,0</w:t>
      </w:r>
      <w:r>
        <w:rPr>
          <w:sz w:val="28"/>
          <w:szCs w:val="28"/>
        </w:rPr>
        <w:t xml:space="preserve"> тыс. рублей («капитальные влож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58 200,0 тыс. рублей, НИОКР – 0,0 тыс. рублей, «прочие нужды» - 0,0 тыс. рублей) – 100% от запланированного.</w:t>
      </w:r>
    </w:p>
    <w:p>
      <w:pPr>
        <w:pStyle w:val="Normal"/>
        <w:shd w:fill="FFFFFF" w:val="clear"/>
        <w:suppressAutoHyphens w:val="true"/>
        <w:spacing w:lineRule="atLeast" w:line="4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Основные итоги реализации программы за 2015 год в разрезе мероприятий.</w:t>
      </w:r>
    </w:p>
    <w:p>
      <w:pPr>
        <w:pStyle w:val="ConsPlusNonformat"/>
        <w:widowControl/>
        <w:shd w:fill="FFFFFF" w:val="clear"/>
        <w:spacing w:lineRule="atLeast" w:line="40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«Модернизация системы организации воздушного движения» (Росавиация).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ю капитальные вложения.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Выполнены работы (освоение) за 12 месяцев 2015 года на сумму 2 234 784,5 тыс. рублей, из них:</w:t>
      </w:r>
    </w:p>
    <w:p>
      <w:pPr>
        <w:pStyle w:val="Normal"/>
        <w:shd w:fill="FFFFFF" w:val="clear"/>
        <w:spacing w:lineRule="atLeast" w:line="400"/>
        <w:ind w:firstLine="708"/>
        <w:jc w:val="both"/>
        <w:rPr/>
      </w:pPr>
      <w:r>
        <w:rPr>
          <w:sz w:val="28"/>
          <w:szCs w:val="28"/>
        </w:rPr>
        <w:t>- за счет ранее выплаченных авансов – 472 650,8 тыс. рублей (Тюменский укрупненный центр, Самарский укрупненный центр, Красноярский укрупненный центр, Санкт-Петербургский укрупненный центр, Якутский укрупненный центр,  Белгород, Ростов-на-Дону, Иркутск, Уфа, Петропавловск-Камчатский, Ульяновск, Нижнеудинск, Челябинск, Игарка, Сунтар, Олекминск, Ростов-на-Дону, Киренск, Кольцово, Нерюнгри, Ухта, Братск, Тюмень, Улан-Удэ и др.);</w:t>
      </w:r>
    </w:p>
    <w:p>
      <w:pPr>
        <w:pStyle w:val="Normal"/>
        <w:shd w:fill="FFFFFF" w:val="clear"/>
        <w:spacing w:lineRule="atLeast" w:line="4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за счет финансирования 2015 года – 1 762 133,7 тыс. рублей (26,1% годового задания), из них за счет средств федерального бюджета – 133 146,7 тыс. рублей, за счет внебюджетных источников – 1 625 245,0 тыс. рублей, за счет бюджетов субъектов Российской Федерации и местных бюджетов – 3 742,0 тыс. рублей.</w:t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«Создание укрупненных центров Единой системы организации воздушного движения Российской Федерации»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объекту «Реконструкция технологического здания (площадью 1280 кв.м) и техническое перевооружение Иркутского укрупненного центра ЕС ОрВД, включая оснащение автоматизированной системой организации воздушного движения, г. Иркутск, Иркутская область»: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казом ФГУП «Госкорпорация по ОрВД» № 728 от 29.12.2014 Иркутский укрупненный центр ЕС ОрВД введен в эксплуатацию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 произведена окончательная оплата работ, выполненных в 2014 году (подготовка диспетчерского персонала, эксплуатационные испытания автоматизированной системы организации воздушного движения)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за счет внебюджетных источников предусмотрено переходящим остатком денежных средств с 2014 года и включено в уточненный План мероприятий ФГУП «Госкорпорация по ОрВД» по ФЦП «Модернизация Единой системы организации воздушного движения Российской Федерации (2009-2020 годы)». 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объекту «Реконструкция и техническое перевооружение Магаданского укрупненного центра ЕС ОрВД,  включая строительство технологического здания (площадью до 1300 кв.м), г.Магадан, Магаданская область»: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- за счет внебюджетных источников 02.04.2015  произведена доплата по акту сверки от 27.12.2013 по договору от 30.07.2013 № 33-13/ВР за период с 01.01.2013 по 27.12.2013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объекту «Реконструкция технологического здания (площадью 2800 кв. м) и техническое перевооружение Самарского укрупненного центра ЕС ОрВД, включая оснащение автоматизированной системой организации воздушного движения, г. Самара»: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завершены работы по договору по надстройке вышки командно-диспетчерского пункта (надстройка командно-диспетчерского пункта, реконструкция фасада и кровли, замена остекления). Акт приемки законченного строительством объекта по форме КС-11 утвержден генеральным директором ФГУП «Госкорпорация по ОрВД» 01.02.2015;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завершены работы по договору на реконструкцию здания. Акт приемки законченного строительством объекта по форме КС-11 утвержден генеральным директором ФГУП «Госкорпорация по ОрВД» 17.06.2015. При оплате зачтен аванс 2012 года за счет внебюджетных источников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готовность объекта 100%. 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объекту «Строительство технологического здания и оснащение автоматизированной системой организации воздушного движения Екатеринбургского укрупненного центра ЕС ОрВД, г. Екатеринбург»: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25.12.2015 получено положительное заключение по проектной документации и результатам инженерных изысканий на строительство технологического здания и оснащение автоматизированной системой организации воздушного движения  от 21.12.2015 № 1740-15/ГГЭ-10085/09;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- разработан и принят комиссией технический проект автоматизированной системы организации воздушного движения Екатеринбургского укрупненного центра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объекту «Техническое перевооружение Ростовского укрупненного центра, включая замену автоматизированной системы организации воздушного движения, г. Ростов-на-Дону»:</w:t>
      </w:r>
    </w:p>
    <w:p>
      <w:pPr>
        <w:pStyle w:val="Normal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- рабочей группой, созданной приказом директора филиала «Аэронавигация Юга» от 10.06.15 № 572, разработано и согласовано техническое задание на выполнение работ по объекту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Заключение договора на разработку технического проекта перенесено на 1 квартал 2016 года, в связи с длительной разработкой технического задания на выполнение работ по объекту и Плана-проспекта технического проекта в связи с особенностями построения автоматизированной системы организации воздушного движения Ростовского укрупненного центра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объекту «Строительство технологического здания и оснащение автоматизированной системой организации воздушного движения Санкт-Петербургского укрупненного центра ЕС ОрВД, г. Санкт-Петербург» в 2015 году выполнены следующие работы: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за счет внебюджетных источников: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 оплачены выполненные работы по инженерным изысканиям для разработки проектной и рабочей документации и работ по разработке проектной документации. При оплате учтен аванс прошлых лет; 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выполнены работы по доработке технического проекта автоматизированной системы организации воздушного движения. При оплате по данным работам учтен аванс прошлых лет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За счет средств федерального бюджета: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в соответствии с подписанным от 13.07 2015 государственным контрактом № 519/15-ГК ведутся работы по строительству технологического здания центра и его оснащению автоматизированной системой организации воздушного движения;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зработан план-график выполнения работ по созданию Санкт-Петербургского укрупненного центра, предусматривающий ввод объекта в эксплуатацию в декабре 2017 года; 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ешение на строительство получено 25.06.2015. Оригинал разрешения отправлен в филиал «Аэронавигация Северо-запада» 26.06.2015;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вершены и оплачены работы по устройству фундамента из буронабивных свай и их испытание. Выполняются работы по возведению каркаса зданий. 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объекту «Реконструкция технологического здания и техническое перевооружение Новосибирского укрупненного центра ЕС ОрВД, включая оснащение автоматизированной системой организации воздушного движения, г. Новосибирск»: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- получены положительные заключения ФАУ «Главгосэкспертиза России» от 30.06.20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 902-15/ГГЭ-9995/09 по технической части проекта и по проверке достоверности определения сметной стоимости объекта от 24.11.2015 № 1579-15/ГГЭ-9995/10. Проектно-сметная документация утверждена приказом ФГУП «Госкорпорация по ОрВД» от 15.12.2015 № 703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на оснащение автоматизированной системой организации воздушного движения планируется в 2016 году с окончанием работ (вводом в эксплуатацию автоматизированной системы организации воздушного движения) в 2017 году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объекту «Техническое перевооружение Красноярского укрупненного центра ЕС ОрВД, включая оснащение автоматизированной системой организации воздушного движения, г. Красноярск»: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выполнено техническое проектирование автоматизированной системы организации воздушного движения;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ключен договор на выполнение работ по оснащению автоматизированной системой организации воздушного движения. Выплачен аванс на изготовление оборудования автоматизированной системы организации воздушного движения; 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- разработан план-график выполнения работ по созданию Красноярского укрупненного центра, предусматривающий ввод автоматизированной системы организации воздушного движения в эксплуатацию в декабре 2016 года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объекту «Техническое перевооружение Якутского укрупненного центра ЕС ОрВД, включая оснащение автоматизированной системой организации воздушного движения, г. Якутск»: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 разработан и принят комиссией технический проект автоматизированной системы организации воздушного движения Якутского укрупнённого центра (акт комиссии от 05.03.2015); 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- 16.10.2015 получено отрицательное заключение ФАУ «Главгосэкспертиза России». ФГУП «Госкорпорация по ОрВД» совместно с ГКУ «Служба Государственного заказчика РС(Я)» произведена корректировка проектной документации и результатов инженерных изысканий с учетом замечаний ФАУ «Главгосэкспертиза России».</w:t>
      </w:r>
    </w:p>
    <w:p>
      <w:pPr>
        <w:pStyle w:val="Normal"/>
        <w:shd w:fill="FFFFFF" w:val="clear"/>
        <w:suppressAutoHyphens w:val="tru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анным субъекта РФ (Республика Саха (Якутия)) выполнены следующие работы:</w:t>
      </w:r>
    </w:p>
    <w:p>
      <w:pPr>
        <w:pStyle w:val="Normal"/>
        <w:shd w:fill="FFFFFF" w:val="clear"/>
        <w:suppressAutoHyphens w:val="tru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озведен железобетонный каркас здания - 100%; </w:t>
      </w:r>
    </w:p>
    <w:p>
      <w:pPr>
        <w:pStyle w:val="Normal"/>
        <w:shd w:fill="FFFFFF" w:val="clear"/>
        <w:suppressAutoHyphens w:val="tru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ладка наружных стен -100%; </w:t>
      </w:r>
    </w:p>
    <w:p>
      <w:pPr>
        <w:pStyle w:val="Normal"/>
        <w:shd w:fill="FFFFFF" w:val="clear"/>
        <w:suppressAutoHyphens w:val="tru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ладка внутренних стен и перегородок – 60%;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выполнены работы по вертикальной планировке грунта строительной площадки;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формлены правоустанавливающие документы на земельные участки;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в проектно-сметную документацию внесены изменения и документация направлена повторно на проверку в ФАУ «Главгосэкспертиза России», в связи с чем работы на объекте приостановлены;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стоящее время решается вопрос дальнейшего финансирования строительства объекта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объекту «Строительство технологического здания и оснащение автоматизированной системой организации воздушного движения Тюменского укрупненного центра ЕС ОрВД, г. Тюмень»: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лучены положительные заключения ФАУ «Главгосэкспертиза России» по проектной документации и результатам инженерных изысканий от 12.03.2015 №340-15/ГГЭ-9807/09 и по проверке достоверности сметной стоимости объекта от 18.06.2015 № 855-15/ГГЭ-9807/10;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роведена окончательная оплата выполненных в 2014 году работ по разработке технического проекта автоматизированной системой организации воздушного движения;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- 22.10.2015 заключен договор  на строительство технологического здания Тюменского укрупненного центра. Выплачен аванс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«Совершенствование аэронавигационного обслуживания полетов в районе аэродромов и на воздушных трассах»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За 12 месяцев 2015 года по данному мероприятию выполнены следующие индикаторы и показател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исло введенных в эксплуатацию средств автоматического зависимого наблюдения (вещательного типа) - 15.</w:t>
      </w:r>
    </w:p>
    <w:p>
      <w:pPr>
        <w:pStyle w:val="Normal"/>
        <w:shd w:fill="FFFFFF" w:val="clear"/>
        <w:spacing w:lineRule="atLeast" w:line="40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 Аян, Чумикан (Приказ филиала «Аэронавигация Дальнего Востока» №541 от 22.12.2014); </w:t>
      </w:r>
    </w:p>
    <w:p>
      <w:pPr>
        <w:pStyle w:val="Normal"/>
        <w:shd w:fill="FFFFFF" w:val="clear"/>
        <w:spacing w:lineRule="atLeast" w:line="40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 Тында (Приказ филиала «Аэронавигация Дальнего Востока» №527 от 12.12.2014); </w:t>
      </w:r>
    </w:p>
    <w:p>
      <w:pPr>
        <w:pStyle w:val="Normal"/>
        <w:shd w:fill="FFFFFF" w:val="clear"/>
        <w:spacing w:lineRule="atLeast" w:line="40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им. Полины Осипенко (Приказ филиала «Аэронавигация Дальнего Востока» №558 от 26.12.2014);</w:t>
      </w:r>
    </w:p>
    <w:p>
      <w:pPr>
        <w:pStyle w:val="Normal"/>
        <w:shd w:fill="FFFFFF" w:val="clear"/>
        <w:spacing w:lineRule="atLeast" w:line="400" w:before="0" w:after="0"/>
        <w:ind w:firstLine="708"/>
        <w:contextualSpacing/>
        <w:jc w:val="both"/>
        <w:rPr/>
      </w:pPr>
      <w:r>
        <w:rPr>
          <w:sz w:val="28"/>
          <w:szCs w:val="28"/>
        </w:rPr>
        <w:t>- Оренбург, Уфа, Орск, Пенза, Саратов, Ульяновск, Чебоксары (Приказ филиала «Аэронавигация Центральной Волги» №353 от 14.08.2015);</w:t>
      </w:r>
    </w:p>
    <w:p>
      <w:pPr>
        <w:pStyle w:val="Normal"/>
        <w:shd w:fill="FFFFFF" w:val="clear"/>
        <w:spacing w:lineRule="atLeast" w:line="400" w:before="0" w:after="0"/>
        <w:ind w:firstLine="708"/>
        <w:contextualSpacing/>
        <w:jc w:val="both"/>
        <w:rPr/>
      </w:pPr>
      <w:r>
        <w:rPr>
          <w:sz w:val="28"/>
          <w:szCs w:val="28"/>
        </w:rPr>
        <w:t>- Самара (Приказ филиала «Аэронавигация Центральной Волги» №381 от 28.08.2015);</w:t>
      </w:r>
    </w:p>
    <w:p>
      <w:pPr>
        <w:pStyle w:val="Normal"/>
        <w:shd w:fill="FFFFFF" w:val="clear"/>
        <w:spacing w:lineRule="atLeast" w:line="40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Казань (Приказ филиала «Татаэронавигация» №253 от 21.08.2015);</w:t>
      </w:r>
    </w:p>
    <w:p>
      <w:pPr>
        <w:pStyle w:val="Normal"/>
        <w:shd w:fill="FFFFFF" w:val="clear"/>
        <w:spacing w:lineRule="atLeast" w:line="400" w:before="0" w:after="0"/>
        <w:ind w:firstLine="708"/>
        <w:contextualSpacing/>
        <w:jc w:val="both"/>
        <w:rPr/>
      </w:pPr>
      <w:r>
        <w:rPr>
          <w:sz w:val="28"/>
          <w:szCs w:val="28"/>
        </w:rPr>
        <w:t>- Бугульма, (Приказ филиала «Татаэронавигация» №345 от 26.11.2015);</w:t>
      </w:r>
    </w:p>
    <w:p>
      <w:pPr>
        <w:pStyle w:val="Normal"/>
        <w:shd w:fill="FFFFFF" w:val="clear"/>
        <w:spacing w:lineRule="atLeast" w:line="40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Набережные Челны (Приказ филиала «Татаэронавигация» №264 от 22.09.2015);</w:t>
      </w:r>
    </w:p>
    <w:p>
      <w:pPr>
        <w:pStyle w:val="Normal"/>
        <w:shd w:fill="FFFFFF" w:val="clear"/>
        <w:spacing w:lineRule="atLeast" w:line="400" w:before="0" w:after="0"/>
        <w:ind w:firstLine="708"/>
        <w:contextualSpacing/>
        <w:jc w:val="both"/>
        <w:rPr/>
      </w:pPr>
      <w:r>
        <w:rPr>
          <w:sz w:val="28"/>
          <w:szCs w:val="28"/>
        </w:rPr>
        <w:t>На позициях Магадан, Сеймчан, Певек, Мыс Шмидта завершены монтажные и пуско-наладочные работы, проведены приемо-сдаточные испытания - готовятся документы по вводу в эксплуатаци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ind w:left="0" w:firstLine="709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исло введенных в эксплуатацию доплеровских азимутально-дальномерных радиомаяков, радиотехнических систем ближней навигации, дальномерных радиомаяков – 10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Тюмень (РМА/РМД) (Приказ филиала «Аэронавигация Северной Сибири» № 03ОД от 12.01.2016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Южно-Сахалинск (ДВОР/ДМЕ) (Приказ филиала «Аэронавигация Дальнего Востока» № 686 от 30.12.2015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Петропавловск-Камчатский (ДВОР/ДМЕ) (Приказ филиала «Камчатаэронавигация» № 596 от 29.12.2015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Бодайбо (РМА/РМД) (Приказ филиала «Аэронавигация Восточной Сибири»  № 937 от 29.12.2015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Нерюнгри (ДВОР/ДМЕ) (Приказ филиала «Аэронавигация Восточной Сибири» № 1142 от 17.12.15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Хатанга (РМА/РМД)  (Приказ филиала «Аэронавигация  Центральной Сибири» № 559 от 21.12.2015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Уфа (ДМЕ) (Приказ филиала «Аэронавигация Центральной Волги» № 264 от 24.06.2015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Ухта (ДМЕ) (Приказ филиала «Аэронавигация Северного Урала» № 761 от 30.12.2015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Хабаровск (ДМЕ) – (Приказ филиала «Аэронавигация Дальнего Востока» № 648 от 15.12.2015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Волгоград – (Приказ филиала «Аэронавигация Юга» № 1324 от 29.12.2015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Ведутся  работы  по  разработке проектной документации для оснащения 21-го объекта системами ближней навигации.</w:t>
      </w:r>
    </w:p>
    <w:p>
      <w:pPr>
        <w:pStyle w:val="Normal"/>
        <w:shd w:fill="FFFFFF" w:val="clear"/>
        <w:spacing w:lineRule="atLeast" w:line="40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ыполнена поставка 19-ти комплектов оборудования ДМЕ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введенных в эксплуатацию средств автоматизации управления воздушным движением аэродромов – 3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Хабаровск – Приказ филиала «Аэронавигация Дальнего Востока» № 2553 от 01.06.2015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Оссора – Приказ филиала «Камчатаэронавигация» № 571 от 23.12.2015.</w:t>
      </w:r>
    </w:p>
    <w:p>
      <w:pPr>
        <w:pStyle w:val="Normal"/>
        <w:tabs>
          <w:tab w:val="clear" w:pos="708"/>
          <w:tab w:val="left" w:pos="0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Улан-Удэ – Приказ филиала «Аэронавигация Восточной Сибири»  № 913 от 23.12.2015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ind w:firstLine="567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>Ввод объекта Улан-Удэ отнесен к данному отчетному индикатору взамен объекта Бодайбо, завершение которого перенесено на март 2016 год в связи с задержкой строительной готовности нового командно-диспетчерского пункта аэродрома Бодайбо под монтаж оборудования, вызванной ограничениями по доставке грузов через реку Витим по ледовой переправе из-за теплых погодных условий и невозможностью переправы через ре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ind w:firstLine="567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>Планируемое согласно корректировке ФЦП оснащение автоматизированной системой организации воздушного движения Петропавловск-Камчатского центра организации воздушного движения перенесено на 2016 год в связи с задержкой строительства нового командно-диспетчерского пункта, осуществляемого ФГУП «ГУ СДА при Спецстрое России» по заказу ФГУП «Администрация гражданских аэропортов (аэродромов)», в результате которой готовность под монтаж оборудования обеспечена только 26.11.2015. Ввод в эксплуатацию автоматизированной системы организации воздушного движения планируется до 30.04.2016.</w:t>
      </w:r>
    </w:p>
    <w:p>
      <w:pPr>
        <w:pStyle w:val="Normal"/>
        <w:shd w:fill="FFFFFF" w:val="clear"/>
        <w:spacing w:lineRule="atLeast" w:line="400"/>
        <w:ind w:firstLine="567"/>
        <w:jc w:val="both"/>
        <w:rPr/>
      </w:pPr>
      <w:r>
        <w:rPr>
          <w:i/>
          <w:sz w:val="28"/>
          <w:szCs w:val="28"/>
        </w:rPr>
        <w:t xml:space="preserve">Число введенных в эксплуатацию систем управления наземным движением и контроля за ним – 1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рочно введена в эксплуатацию радиолокационная станция обзора летного поля (РЛС ОЛП) в Хабаровске (приказ филиала «Аэронавигация Дальнего Востока» от № 233 от 28.04.2012).</w:t>
      </w:r>
    </w:p>
    <w:p>
      <w:pPr>
        <w:pStyle w:val="Normal"/>
        <w:shd w:fill="FFFFFF" w:val="clear"/>
        <w:spacing w:lineRule="atLeast" w:line="40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роводятся работы по реализации Плана мероприятий по оснащению аэродромов Гражданской авиации средствами наблюдения аэродромного движения: 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- разработана и получила положительное заключение ФАУ «Главгосэкспертиза России» проектно-сметная документация по оснащению РЛС ОЛП (радиолокационная станция обзора летного поля) и КСА НКАД (комплексом средств автоматизации наблюдения и контроля аэродромного движения) аэродрома Кневичи (г.Владивосток), сдана на экспертизу проектно-сметная документация по оснащению РЛС ОЛП (радиолокационная станция обзора летного поля) аэродрома Толмачев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Число введенных в эксплуатацию аэродромных радиолокационных комплексов (модернизация) – 6. </w:t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ведены в эксплуатацию 6 аэродромных радиолокационных комплексов, в том числе:</w:t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РЛК «Лира-А10» в аэропорта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Белгород – Приказ филиала «Московский центр автоматизированного управления воздушным движением» от 16.12.2015 № 1522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Лешуконское - Приказ «Аэронавигация Северо-Запада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т 24.12.2015 № 535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Ухта - Приказ филиала «Аэронавигация Северного Урала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9.12.2015 № 759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Оссора - Приказ филиала «Камчатаэронавигация» от 25.12.2015 № 585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 xml:space="preserve">- Магадан - Приказ филиала «Аэронавигация Северо-Востока» от 29.12.2015 № 434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ind w:left="709" w:hanging="0"/>
        <w:jc w:val="both"/>
        <w:rPr/>
      </w:pPr>
      <w:r>
        <w:rPr>
          <w:sz w:val="28"/>
          <w:szCs w:val="28"/>
        </w:rPr>
        <w:t xml:space="preserve">АОРЛ-1АС в аэропортах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 xml:space="preserve">- Нерюнгри - Приказ филиала «Аэронавигация Северо-Востока» от 29.12.2015 № 1205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оснащению аэродромными радиолокационными комплексам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400" w:before="0" w:after="0"/>
        <w:contextualSpacing/>
        <w:jc w:val="both"/>
        <w:rPr/>
      </w:pPr>
      <w:r>
        <w:rPr>
          <w:sz w:val="28"/>
          <w:szCs w:val="28"/>
        </w:rPr>
        <w:t xml:space="preserve">- завершены монтажные работы по оснащению АРЛК «Лира-А10» в аэропорту Воронеж. Проводится изготовление аэродромным радиолокационным комплексом «Лира-А10» для аэропорта Петропавловск-Камчатский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400" w:before="0" w:after="0"/>
        <w:contextualSpacing/>
        <w:jc w:val="both"/>
        <w:rPr/>
      </w:pPr>
      <w:r>
        <w:rPr>
          <w:sz w:val="28"/>
          <w:szCs w:val="28"/>
        </w:rPr>
        <w:t>- получено положительное заключение государственной экспертизы по проектной документации по оснащению аэродромными радиолокационными комплексами аэропортов Белоярский и Когалым. Проводятся проектно-изыскательские работы по оснащению аэродромными радиолокационными комплексами аэропортов Горно-Алтайск, Нижневартовск, Ленск, Астрахань, Тарко-Сале, Ижевск, Киров. Сыктывкар, Бодайбо, Чебоксар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ind w:left="0" w:firstLine="709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Число введенных в эксплуатацию средств вторичной радиолокации-6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номные моноимпульсные вторичные радиолокатор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- завершены работы по монтажу и приемо-сдаточным испытаниям моноимпульсного вторичного радиолокатора «Аврора» в аэропорте Нижнеудинск. Выполнена летная проверка (Приказ от 25.12.2015 №923). Оформляются отчетные документ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В аэропорте Уфа работы по поставке, монтажу, ПНР и ПСИ МВРЛ «Аврора» завершены. Акт приемо-сдаточных испытаний от 13.11.2015. Оформляются отчетные документы, готовится приказ о вводе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троенные вторичные радиолокаторы: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ы в эксплуатацию вторичные радиолокаторы в аэропортах:</w:t>
      </w:r>
    </w:p>
    <w:p>
      <w:pPr>
        <w:pStyle w:val="Normal"/>
        <w:widowControl w:val="false"/>
        <w:autoSpaceDE w:val="false"/>
        <w:spacing w:lineRule="atLeast" w:line="400" w:before="0" w:after="0"/>
        <w:ind w:firstLine="708"/>
        <w:contextualSpacing/>
        <w:jc w:val="both"/>
        <w:rPr/>
      </w:pPr>
      <w:r>
        <w:rPr>
          <w:sz w:val="28"/>
          <w:szCs w:val="28"/>
        </w:rPr>
        <w:t>- Лешуконское (приказ филиала «Аэронавигация Северо-Запада» № 535 от 24.12.2015);</w:t>
      </w:r>
    </w:p>
    <w:p>
      <w:pPr>
        <w:pStyle w:val="Normal"/>
        <w:widowControl w:val="false"/>
        <w:autoSpaceDE w:val="false"/>
        <w:spacing w:lineRule="atLeast" w:line="400" w:before="0" w:after="0"/>
        <w:ind w:firstLine="708"/>
        <w:contextualSpacing/>
        <w:jc w:val="both"/>
        <w:rPr/>
      </w:pPr>
      <w:r>
        <w:rPr>
          <w:sz w:val="28"/>
          <w:szCs w:val="28"/>
        </w:rPr>
        <w:t>- Оссора (приказ филиала «Камчатаэронавигация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- № 585 от 25.12.2015);</w:t>
      </w:r>
    </w:p>
    <w:p>
      <w:pPr>
        <w:pStyle w:val="Normal"/>
        <w:widowControl w:val="false"/>
        <w:autoSpaceDE w:val="false"/>
        <w:spacing w:lineRule="atLeast" w:line="400" w:before="0" w:after="0"/>
        <w:ind w:firstLine="708"/>
        <w:contextualSpacing/>
        <w:jc w:val="both"/>
        <w:rPr/>
      </w:pPr>
      <w:r>
        <w:rPr>
          <w:sz w:val="28"/>
          <w:szCs w:val="28"/>
        </w:rPr>
        <w:t>- Белгород (Приказ филиала «Московский центр автоматизированного управления воздушным движением»  № 1522 от 16.12.2015);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- Ухта (Приказ филиала «Аэронавигация Северного Урала» № 759 от 29.12.2015);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Магадан (Приказ филиала «Аэронавигация Северо-Востока» № 434 от 29.12.2015)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400"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По оснащению моноимпульсными вторичными радиолокаторами:</w:t>
      </w:r>
    </w:p>
    <w:p>
      <w:pPr>
        <w:pStyle w:val="Normal"/>
        <w:shd w:fill="FFFFFF" w:val="clear"/>
        <w:spacing w:lineRule="atLeast" w:line="400"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водятся работы по вводу в эксплуатацию моноимпульсных вторичных радиолокаторов в аэропортах:</w:t>
      </w:r>
    </w:p>
    <w:p>
      <w:pPr>
        <w:pStyle w:val="Normal"/>
        <w:shd w:fill="FFFFFF" w:val="clear"/>
        <w:spacing w:lineRule="atLeast" w:line="40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Тюмень - моноимпульсный вторичный радиолокатор «КронаМ».  Строительно-монтажные работы выполнены, договор на выполнение монтажных и пуско-наладочных работ подписан, завершение работ в 1-2 кв.2016 года;</w:t>
      </w:r>
    </w:p>
    <w:p>
      <w:pPr>
        <w:pStyle w:val="Normal"/>
        <w:shd w:fill="FFFFFF" w:val="clear"/>
        <w:spacing w:lineRule="atLeast" w:line="40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Вилюйск - моноимпульсный вторичный радиолокатор «Аврора».  Строительно-монтажные работы выполнены, договор на выполнение монтажных и пуско-наладочных работ на согласовании крупной сделки в Росавиации. Завершение работ в 1-2 кв.2016 года;</w:t>
      </w:r>
    </w:p>
    <w:p>
      <w:pPr>
        <w:pStyle w:val="Normal"/>
        <w:shd w:fill="FFFFFF" w:val="clear"/>
        <w:spacing w:lineRule="atLeast" w:line="40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 Усть-Хайрюзово - моноимпульсный вторичный радиолокатор «КронаМ», отсутствует строительная готовность. Оборудование находится на позиции; </w:t>
      </w:r>
    </w:p>
    <w:p>
      <w:pPr>
        <w:pStyle w:val="Normal"/>
        <w:shd w:fill="FFFFFF" w:val="clear"/>
        <w:spacing w:lineRule="atLeast" w:line="400" w:before="0" w:after="0"/>
        <w:ind w:firstLine="567"/>
        <w:contextualSpacing/>
        <w:jc w:val="both"/>
        <w:rPr/>
      </w:pPr>
      <w:r>
        <w:rPr>
          <w:sz w:val="28"/>
          <w:szCs w:val="28"/>
        </w:rPr>
        <w:t>- Толмачево -  моноимпульсный вторичный радиолокатор «Аврора», сметная документация не откорректирована. Строительная готовность объекта не обеспечена. Работы по монтажным и пуско-наладочным работам перенесены на 2016 год.</w:t>
      </w:r>
    </w:p>
    <w:p>
      <w:pPr>
        <w:pStyle w:val="Normal"/>
        <w:shd w:fill="FFFFFF" w:val="clear"/>
        <w:spacing w:lineRule="atLeast" w:line="40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разработка проектной документации по оснащению моноимпульсными вторичными радиолокаторами аэропортов:</w:t>
      </w:r>
    </w:p>
    <w:p>
      <w:pPr>
        <w:pStyle w:val="Normal"/>
        <w:shd w:fill="FFFFFF" w:val="clear"/>
        <w:spacing w:lineRule="atLeast" w:line="40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ха, Кавалерово, Тобольск – проектно-сметная документация сдана в ФАУ «Главгосэкспертиза России»;</w:t>
      </w:r>
    </w:p>
    <w:p>
      <w:pPr>
        <w:pStyle w:val="Normal"/>
        <w:shd w:fill="FFFFFF" w:val="clear"/>
        <w:spacing w:lineRule="atLeast" w:line="400" w:before="0" w:after="0"/>
        <w:ind w:firstLine="567"/>
        <w:contextualSpacing/>
        <w:jc w:val="both"/>
        <w:rPr/>
      </w:pPr>
      <w:r>
        <w:rPr>
          <w:sz w:val="28"/>
          <w:szCs w:val="28"/>
        </w:rPr>
        <w:t>- Курган, Печора, Мыс Каменный - завершение разработки проектно-сметной документации в 2016 год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«Модернизация сети авиационной электросвязи и передачи данных, создание инфраструктуры перспективной цифровой сети авиационной электросвязи»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За 12 месяцев 2015 года по данному мероприятию выполнены следующие индикаторы и показатели: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•</w:t>
      </w:r>
      <w:r>
        <w:rPr>
          <w:i/>
          <w:sz w:val="28"/>
          <w:szCs w:val="28"/>
        </w:rPr>
        <w:tab/>
        <w:t>Число введенных в эксплуатацию центров коммутации сообщений-7.</w:t>
      </w:r>
    </w:p>
    <w:p>
      <w:pPr>
        <w:pStyle w:val="Normal"/>
        <w:shd w:fill="FFFFFF" w:val="clear"/>
        <w:spacing w:lineRule="atLeast" w:line="4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центра коммутации сообщений (ЦКС) введено в эксплуатацию: </w:t>
      </w:r>
    </w:p>
    <w:p>
      <w:pPr>
        <w:pStyle w:val="Normal"/>
        <w:shd w:fill="FFFFFF" w:val="clear"/>
        <w:spacing w:lineRule="atLeast" w:line="400"/>
        <w:ind w:firstLine="567"/>
        <w:jc w:val="both"/>
        <w:rPr/>
      </w:pPr>
      <w:r>
        <w:rPr>
          <w:sz w:val="28"/>
          <w:szCs w:val="28"/>
        </w:rPr>
        <w:t>- Астрахань, Махачкала (Приказ филиала «Аэронавигация Юга» № 740 от 08.08.2014);</w:t>
      </w:r>
    </w:p>
    <w:p>
      <w:pPr>
        <w:pStyle w:val="Normal"/>
        <w:shd w:fill="FFFFFF" w:val="clear"/>
        <w:spacing w:lineRule="atLeast" w:line="400"/>
        <w:ind w:firstLine="567"/>
        <w:jc w:val="both"/>
        <w:rPr/>
      </w:pPr>
      <w:r>
        <w:rPr>
          <w:sz w:val="28"/>
          <w:szCs w:val="28"/>
        </w:rPr>
        <w:t>- Хабаровск (Приказ  филиала «Аэронавигация Дальнего Востока» № 318 от 31.07.2014);</w:t>
      </w:r>
    </w:p>
    <w:p>
      <w:pPr>
        <w:pStyle w:val="Normal"/>
        <w:shd w:fill="FFFFFF" w:val="clear"/>
        <w:spacing w:lineRule="atLeast" w:line="4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ладивосток (Приказ филиала «Аэронавигация Дальнего Востока»  № 277 от 02.07.2014). </w:t>
      </w:r>
    </w:p>
    <w:p>
      <w:pPr>
        <w:pStyle w:val="Normal"/>
        <w:shd w:fill="FFFFFF" w:val="clear"/>
        <w:spacing w:lineRule="atLeast" w:line="400"/>
        <w:ind w:firstLine="567"/>
        <w:jc w:val="both"/>
        <w:rPr/>
      </w:pPr>
      <w:r>
        <w:rPr>
          <w:sz w:val="28"/>
          <w:szCs w:val="28"/>
        </w:rPr>
        <w:t>Данные объекты  были досрочно введены в эксплуатацию и не отражены в отчете за 2014 год (по плану предусмотрены в 2015 году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олнены работы по поставке оборудования ЦКС (центр коммутации сообщений)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0"/>
        <w:ind w:firstLine="709"/>
        <w:jc w:val="both"/>
        <w:outlineLvl w:val="0"/>
        <w:rPr/>
      </w:pPr>
      <w:r>
        <w:rPr>
          <w:sz w:val="28"/>
          <w:szCs w:val="28"/>
        </w:rPr>
        <w:t xml:space="preserve">- Оренбург (Приказ «Аэронавигация Центральной Волги» № 328 от 28.07.2015);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0"/>
        <w:ind w:firstLine="709"/>
        <w:jc w:val="both"/>
        <w:outlineLvl w:val="0"/>
        <w:rPr/>
      </w:pPr>
      <w:r>
        <w:rPr>
          <w:sz w:val="28"/>
          <w:szCs w:val="28"/>
        </w:rPr>
        <w:t xml:space="preserve">- Архангельск (Талаги) (Приказ филиала «Аэронавигация Северо-Запада» № 47 от 31.08.2015);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0"/>
        <w:ind w:firstLine="709"/>
        <w:jc w:val="both"/>
        <w:outlineLvl w:val="0"/>
        <w:rPr/>
      </w:pPr>
      <w:r>
        <w:rPr>
          <w:sz w:val="28"/>
          <w:szCs w:val="28"/>
        </w:rPr>
        <w:t xml:space="preserve">- Амдерма (Приказ «Аэронавигация Северо-Запада» № 503 от 09.12.2015)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ind w:left="0" w:firstLine="709"/>
        <w:jc w:val="both"/>
        <w:rPr/>
      </w:pPr>
      <w:r>
        <w:rPr>
          <w:i/>
          <w:sz w:val="28"/>
          <w:szCs w:val="28"/>
        </w:rPr>
        <w:t>Число введенных в эксплуатацию узлов опорной подсети ЦСИАФС и центров AMHS» - 4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0"/>
        <w:ind w:firstLine="709"/>
        <w:jc w:val="both"/>
        <w:outlineLvl w:val="0"/>
        <w:rPr/>
      </w:pPr>
      <w:r>
        <w:rPr>
          <w:sz w:val="28"/>
          <w:szCs w:val="28"/>
        </w:rPr>
        <w:t xml:space="preserve">Выполнены работы по модернизации центров коммутации сообщений до уровня коммутационных центров с </w:t>
      </w:r>
      <w:r>
        <w:rPr>
          <w:sz w:val="28"/>
          <w:szCs w:val="28"/>
          <w:lang w:val="en-US"/>
        </w:rPr>
        <w:t>AMHS</w:t>
      </w:r>
      <w:r>
        <w:rPr>
          <w:sz w:val="28"/>
          <w:szCs w:val="28"/>
        </w:rPr>
        <w:t xml:space="preserve"> для Хабаровского укрупненного центра (Приказ филиала «Аэронавигация Дальнего Востока» о вводе в эксплуатацию № 361 от 17.07.2015) и Санкт-Петербургского укрупненного центра (Приказ филиала «Аэронавигация Северо-Запада»о вводе в эксплуатацию № 416 от 12.10.2015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0"/>
        <w:ind w:firstLine="709"/>
        <w:jc w:val="both"/>
        <w:outlineLvl w:val="0"/>
        <w:rPr/>
      </w:pPr>
      <w:r>
        <w:rPr>
          <w:sz w:val="28"/>
          <w:szCs w:val="28"/>
        </w:rPr>
        <w:t xml:space="preserve">Акты сдачи-приемки выполненных работ по договорам на модернизацию центров коммутации сообщений до уровня AMHS в Центре организации воздушного движения Новосибирск № 559/15 от 24.09.2015 и в Центре организации воздушного движения Иркутск № 534/15 от 24.09.2015 находятся в Концерне на оформлении. Приказы о вводе в эксплуатацию AMHS Новосибирск от 30.12.2015 № 760, филиала  «Аэронавигация Восточной Сибири» Иркутск - № 942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говоры на поставку оборудования опорной подсети связи (ОПСС) ЦСИАФС для центрального узла (ЦУС) и 9 узлов опорной подсети связи верхнего уровня на объектах: Центральный узел связи (Главный центр), Санкт-Петербург (2 узла), Самара, Магадан, Сыктывкар, Тюмень, Хабаровск, Иркутск (2 узла) до настоящего времени не заключены.</w:t>
      </w:r>
    </w:p>
    <w:p>
      <w:pPr>
        <w:pStyle w:val="Normal"/>
        <w:widowControl w:val="false"/>
        <w:autoSpaceDE w:val="false"/>
        <w:spacing w:lineRule="atLeast" w:line="40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ы договоров на поставку оборудования опорной подсети связи ЦСИАФС (цифровая сеть интегрированной авиационной фиксированной связи) для центрального узла (ЦУС) и 9 узлов опорной подсети связи верхнего уровня, подписанные со стороны АО «Концерн ВКО «Алмаз-Антей», не прошли согласование крупной сделки и были возвращены для разработки новых проектов договоров с заменой субподрядчиков-поставщиков оборудования (на основании предложений РОСТЕХ). 04.12.2015 согласованный проект договора был направлен в АО «Концерн ВКО «Алмаз-Антей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введенных в эксплуатацию приемо-передающих центров и центров обработки данных сети передачи данных "воздух-земля" в диапазоне высоких частот - 2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tLeast" w:line="4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Выполнены работы по оснащению Хабаровского районного центра филиала «Аэронавигация Дальнего Востока» ФГУП «Госкорпорация по ОрВД» средствами радиосвязи высоких частот в рамках создания авиационной сети связи и передачи данных ДКМВ (декаметровые волны) диапазона. В Хабаровском РЦ филиала «Аэронавигация Дальнего Востока» проведены приемо-сдаточные испытания оборудования ВЧ диапазона. Приказ приемо-сдаточных испытаний от 30.11.2015 № 615. </w:t>
      </w:r>
    </w:p>
    <w:p>
      <w:pPr>
        <w:pStyle w:val="Normal"/>
        <w:shd w:fill="FFFFFF" w:val="clear"/>
        <w:spacing w:lineRule="atLeast" w:line="40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Архангельском центре организации воздушного движения (Лешуконское) филиала «Аэронавигация Северо-Запада» введены в эксплуатацию радиосредства диапазона высоких частот. Приказ о вводе в эксплуатацию - от 25.09.2015 № 3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tLeast" w:line="400"/>
        <w:ind w:left="0" w:firstLine="709"/>
        <w:jc w:val="both"/>
        <w:rPr/>
      </w:pPr>
      <w:r>
        <w:rPr>
          <w:i/>
          <w:sz w:val="28"/>
          <w:szCs w:val="28"/>
        </w:rPr>
        <w:t>Число введенных в эксплуатацию земных станций спутниковой  связи - 5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ыполнены договоры на поставку земных станций спутниковой связи в Центры организации воздушного движения: Жиганск – Приказ о вводе в эксплуатацию от 25.11.2015 № 1039; Олекминск (2 комплекта) - Приказ о вводе в эксплуатацию от 25.11.2015 № 1040; Ленск (2 комплекта) - Приказ о вводе в эксплуатацию от 25.11.2015 № 104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Число введенных в эксплуатацию приемо-передающих центров связи и ретрансляторов ОВЧ диапазона – 12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tLeast" w:line="400" w:before="0" w:after="0"/>
        <w:contextualSpacing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матизированные приемо-передающих центры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tLeast" w:line="400"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Тюмень - Приказ от 16.10.2015 № 347 ОД, Нижнеудинск - Приказ о готовности к вводу от 25.12.2015 №924, Оренбург - Приказ о вводе от 26.10.2015 №476, Воркута - Приказ о вводе от 29.12.2015 №752, Мирный - Приказ о готовности к вводу от 28.12.2015 № 1206, Минеральные Воды - Приказ о готовности к вводу от 29.12.2015 №1332, Уфа - Приказ о готовности к вводу от 29.12.2015 №610, Брянск - Приказ приемо-сдаточных испытаний от 17.12.2015 № 1532, Акт приемо-сдаточных испытаний от 28.12.201, Иваново - Приказ о вводе от 12.04.2015 № 306, Смоленск - приказ о вводе от 26.06.2014 №610, Тверь - Приказ о вводе от 18.06.2014 № 568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tLeast" w:line="400" w:before="0" w:after="0"/>
        <w:contextualSpacing/>
        <w:jc w:val="both"/>
        <w:outlineLvl w:val="0"/>
        <w:rPr/>
      </w:pPr>
      <w:r>
        <w:rPr>
          <w:sz w:val="28"/>
          <w:szCs w:val="28"/>
          <w:u w:val="single"/>
        </w:rPr>
        <w:t>Ретранслятор</w:t>
      </w:r>
      <w:r>
        <w:rPr>
          <w:sz w:val="28"/>
          <w:szCs w:val="28"/>
        </w:rPr>
        <w:t>: Анапа - приказ о вводе от 31.12.2014 №1252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tLeast" w:line="400"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400"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Причины невыполнения показателей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400"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Показатель АППЦ (автоматизированный приемо-передающий центр) Киренск не выполнен, так как монтажные и пусконаладочные работы не завершены в 2015 году в связи с несвоевременным выполнением строительно-монтажных работ, выполняемых по отдельному договору № 348/12 от 10.09.2012. Строительно-монтажные работы не завершены в срок в связи с банкротством ЗАО «Домодедовский завод металлоконструкций «Метако» - производителя антенных мачт, предусмотренных проектно-сметной документацией, с которым был заключен договор на их поставку. Строительно-монтажные работы завершены в декабре 2015 года, проведение монтажных и пуско-наладочных работ и ввод в эксплуатацию запланирован на 1 квартал 2016 год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400"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Оснащение автоматизированными приемо-передающими центрами других позиций не выполнено в 2015 году из-за отсутствия разработанной и имеющей положительное заключение ФАУ «Главгосэкспертиза России» проектно-сметной документации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исло введенных в эксплуатацию средств связи диапазонов очень высоких частот, высоких частот и метеовещания службы автоматической передачи информации в районе аэродрома и станций передачи данных - 15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лностью выполнены работы по договорам на поставку оборудования средств связи диапазонов очень высоких частот: аэропорт Ноябрьск –  поставлено 5 изделий (Приказ о вводе от 30.05.2015 № 139 ОД), аэропорт Надым – поставлено 10 изделий (Приказ о вводе от 28.12.2015 № 247 ОД)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«Разработка и внедрение унифицированных автоматизированных систем планирования использования воздушного пространства»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За 12 месяцев 2015 года выполнены следующие работ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завершены работы и введен в эксплуатацию комплекс средств автоматизации планирования использования воздушного пространства (КСА ПИВП ЗЦ/УЦ) «Планета-5» в Новосибирском зональном центре ЕС ОрВД (Приказ о вводе в эксплуатацию филиала «Аэронавигация Западной Сибири» от 27.01.2015 № 42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/>
      </w:pPr>
      <w:r>
        <w:rPr>
          <w:sz w:val="28"/>
          <w:szCs w:val="28"/>
        </w:rPr>
        <w:tab/>
        <w:t>- завершены работы и введен в эксплуатацию комплекс средств автоматизации планирования использования воздушного пространства (КСА ПИВП ЗЦ/УЦ) «Планета-5» в Иркутском укрупненном центре ЕС ОрВД (Приказ о вводе в эксплуатацию филиала «Аэронавигация Восточной Сибири» от 29.12.2014 №926.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ятся следующие работы:</w:t>
      </w:r>
    </w:p>
    <w:p>
      <w:pPr>
        <w:pStyle w:val="Normal"/>
        <w:widowControl w:val="false"/>
        <w:autoSpaceDE w:val="fals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чаты работы по оснащению Красноярского укрупненного центра ЕС ОрВД унифицированной интегрированной автоматизированной подсистемой планирования ИВП (КСА ПИВП ЗЦ/УЦ), являющейся составной частью автоматизированной системы организации воздушного движения Красноярского укрупненного центра ЕС ОрВД. Заключен договор № 869/15 от 25.11.2015 г. на оснащение Красноярского укрупненного центра ЕС ОрВД автоматизированной подсистемой планирования использования воздушного пространства (КСА ПИВП ЗЦ/УЦ) со сроком исполнения - декабрь 2017 года, выплачен аванс по договору;</w:t>
      </w:r>
    </w:p>
    <w:p>
      <w:pPr>
        <w:pStyle w:val="Normal"/>
        <w:widowControl w:val="false"/>
        <w:autoSpaceDE w:val="fals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чата процедура заключения договора по оснащению Санкт-Петербургского укрупненного центра ЕС ОрВД унифицированной интегрированной автоматизированной подсистемой планирования использования воздушного пространства (КСА ПИВП ЗЦ/УЦ), являющейся составной частью автоматизированной системы организации воздушного движения Санкт-Петербургского укрупненного центра ЕС ОрВД (подготовлен и 21.12.2015 повторно направлен в Росавиацию на крупную сделку проект договора на выполнение работ);</w:t>
      </w:r>
    </w:p>
    <w:p>
      <w:pPr>
        <w:pStyle w:val="Normal"/>
        <w:widowControl w:val="false"/>
        <w:autoSpaceDE w:val="fals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нят Технический проект по оснащению Якутского укрупненного центра ЕС ОрВД унифицированной интегрированной автоматизированной подсистемой планирования ИВП (КСА ПИВП ЗЦ/УЦ), являющейся составной частью автоматизированной системы организации воздушного движения Якутского укрупненного центра ЕС ОрВД;</w:t>
      </w:r>
    </w:p>
    <w:p>
      <w:pPr>
        <w:pStyle w:val="Normal"/>
        <w:spacing w:lineRule="atLeast" w:line="40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принят Технический проект по оснащению Екатеринбургского укрупненного центра ЕС ОрВД унифицированной интегрированной автоматизированной подсистемой планирования ИВП (КСА ПИВП ЗЦ/УЦ), являющейся составной частью автоматизированной системы организации воздушного движения Екатеринбургского УЦ ЕС ОрВД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ы в эксплуатацию комплексы средств автоматизации планирования использования воздушного пространства группы организации потоков воздушного движения следующих аэродромов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ind w:firstLine="567"/>
        <w:jc w:val="both"/>
        <w:rPr/>
      </w:pPr>
      <w:r>
        <w:rPr>
          <w:sz w:val="28"/>
          <w:szCs w:val="28"/>
        </w:rPr>
        <w:t xml:space="preserve">- Пермь - комплекс введен в эксплуатацию приказом филиала «Аэронавигация Урала» от 24.02.2015 г. № 28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ind w:firstLine="567"/>
        <w:jc w:val="both"/>
        <w:rPr/>
      </w:pPr>
      <w:r>
        <w:rPr>
          <w:sz w:val="28"/>
          <w:szCs w:val="28"/>
        </w:rPr>
        <w:t>- Чокурдах - комплекс введен в эксплуатацию приказом филиала «Аэронавигация Северо-Восточной Сибири» от 18.05.2015 № 420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ind w:firstLine="567"/>
        <w:jc w:val="both"/>
        <w:rPr/>
      </w:pPr>
      <w:r>
        <w:rPr>
          <w:sz w:val="28"/>
          <w:szCs w:val="28"/>
        </w:rPr>
        <w:t>- Анадырь - комплекс для группы обеспечения планирования воздушного движения и комплекс для местного диспетчерского пункта введены в эксплуатацию приказом филиала «Аэронавигация Северо-Востока» от 14.04.2015 № 111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ind w:firstLine="567"/>
        <w:jc w:val="both"/>
        <w:rPr/>
      </w:pPr>
      <w:r>
        <w:rPr>
          <w:sz w:val="28"/>
          <w:szCs w:val="28"/>
        </w:rPr>
        <w:t xml:space="preserve">- Киров - комплекс для группы обеспечения планирования воздушного движения и комплекс для местного диспетчерского пункта введены в эксплуатацию приказом Кировского центра организации воздушного движения филиала «Аэронавигация Урала» от 25.03.2015 № 95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ind w:firstLine="567"/>
        <w:jc w:val="both"/>
        <w:rPr/>
      </w:pPr>
      <w:r>
        <w:rPr>
          <w:sz w:val="28"/>
          <w:szCs w:val="28"/>
        </w:rPr>
        <w:t xml:space="preserve">- Ростов-на-Дону - комплекс введен в эксплуатацию приказом филиала «Аэронавигация Юга» от 14.05.2015 № 472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ind w:firstLine="567"/>
        <w:jc w:val="both"/>
        <w:rPr/>
      </w:pPr>
      <w:r>
        <w:rPr>
          <w:sz w:val="28"/>
          <w:szCs w:val="28"/>
        </w:rPr>
        <w:t xml:space="preserve">- Хабаровск - комплекс введен в эксплуатацию приказом филиала «Аэронавигация Дальнего Востока» от 01.06.2015 № 255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ind w:firstLine="567"/>
        <w:jc w:val="both"/>
        <w:rPr/>
      </w:pPr>
      <w:r>
        <w:rPr>
          <w:sz w:val="28"/>
          <w:szCs w:val="28"/>
        </w:rPr>
        <w:t>- Нарьян-Мар - комплекс введен в эксплуатацию приказом филиала «Аэронавигация Северо-Запада» от 24.07.2015 №282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етропавловск-Камчатский - комплекс введен в эксплуатацию приказом филиала «Камчатаэронавигация» от 31.07.2015 №312;</w:t>
      </w:r>
    </w:p>
    <w:p>
      <w:pPr>
        <w:pStyle w:val="Normal"/>
        <w:shd w:fill="FFFFFF" w:val="clear"/>
        <w:spacing w:lineRule="atLeast" w:line="400" w:before="0" w:after="0"/>
        <w:ind w:firstLine="567"/>
        <w:contextualSpacing/>
        <w:jc w:val="both"/>
        <w:rPr/>
      </w:pPr>
      <w:r>
        <w:rPr>
          <w:sz w:val="28"/>
          <w:szCs w:val="28"/>
        </w:rPr>
        <w:t>- Надым - комплекс для группы обеспечения планирования воздушного движения и комплекс для местного диспетчерского пункта введены в эксплуатацию приказом Надымского центра организации воздушного движения филиала «Аэронавигация Севера Сибири» от 20.06.2015 № 146 ОД;</w:t>
      </w:r>
    </w:p>
    <w:p>
      <w:pPr>
        <w:pStyle w:val="Normal"/>
        <w:shd w:fill="FFFFFF" w:val="clear"/>
        <w:spacing w:lineRule="atLeast" w:line="400" w:before="0" w:after="0"/>
        <w:ind w:firstLine="567"/>
        <w:contextualSpacing/>
        <w:jc w:val="both"/>
        <w:rPr/>
      </w:pPr>
      <w:r>
        <w:rPr>
          <w:sz w:val="28"/>
          <w:szCs w:val="28"/>
        </w:rPr>
        <w:t>- Благовещенск - комплекс для группы обеспечения планирования воздушного движения введен в эксплуатацию приказом филиала «Аэронавигация Дальнего Востока» от 19.10.2015 № 530.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ся работы по оснащению комплексом для группы обеспечения планирования воздушного движения аэродрома Тарко-Сале. 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ся к заключению договор на выполнение работ по оснащению комплексом для группы обеспечения планирования воздушного движения и комплексом для местного диспетчерского пункта аэродрома Салехард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hd w:fill="FFFFFF" w:val="clear"/>
        <w:spacing w:lineRule="atLeast" w:line="40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«Развитие метеорологического обеспечения аэронавигации» (Росгидромет).</w:t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ю капитальные вложения.</w:t>
      </w:r>
    </w:p>
    <w:p>
      <w:pPr>
        <w:pStyle w:val="Normal"/>
        <w:shd w:fill="FFFFFF" w:val="clear"/>
        <w:spacing w:lineRule="atLeast" w:line="4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за счет федерального бюджета приостановлена в связи со 100 % секвестированием в 2015 году бюджетных ассигнований Росгидромета. </w:t>
      </w:r>
    </w:p>
    <w:p>
      <w:pPr>
        <w:pStyle w:val="Normal"/>
        <w:spacing w:lineRule="atLeast" w:line="400"/>
        <w:ind w:firstLine="708"/>
        <w:jc w:val="both"/>
        <w:rPr/>
      </w:pPr>
      <w:r>
        <w:rPr>
          <w:sz w:val="28"/>
          <w:szCs w:val="28"/>
        </w:rPr>
        <w:t>В 2015 году за счет остатков субсидий 2014 года разрешенных к использованию в 2015 году подрядной организацией велись работы по строительству позиций ДМРЛ (доплеровских метеорологических радиолокаторов) в районе аэропортов городов Астрахань, Владимир, Геленджик, Йошкар-Ола, Калуга, Краснодар (Пашковский), Красный Кут (Самарская обл.), Махачкала, Орел, Пенза, Ростов-на-Дону, Рязань, Саранск, Тверь (Мигалово), Тула, Ульяновск, Чебоксары.</w:t>
      </w:r>
    </w:p>
    <w:p>
      <w:pPr>
        <w:pStyle w:val="Normal"/>
        <w:spacing w:lineRule="atLeast" w:line="400"/>
        <w:ind w:firstLine="708"/>
        <w:jc w:val="both"/>
        <w:rPr/>
      </w:pPr>
      <w:r>
        <w:rPr>
          <w:sz w:val="28"/>
          <w:szCs w:val="28"/>
        </w:rPr>
        <w:t>Завершены строительные работы и получено разрешение на ввод объекта в эксплуатацию ДМРЛ Элиста. Введены в эксплуатацию ДМРЛ Уфа, Великие Луки.</w:t>
      </w:r>
    </w:p>
    <w:p>
      <w:pPr>
        <w:pStyle w:val="Normal"/>
        <w:spacing w:lineRule="atLeast" w:line="4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завершения строительства и ввода объектов в эксплуатацию в настоящее время Росгидрометом начата работа по санкционированию использования в 2016 году остатков субсидий, выделенных в предшествующие годы для финансового обеспечения расходов, соответствующих целям предоставления субсидий на строительство позиций вышеуказанных ДМРЛ.  </w:t>
      </w:r>
    </w:p>
    <w:p>
      <w:pPr>
        <w:pStyle w:val="Normal"/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ктам технического перевооружения Ярославль, Таганрог, Ноглики, Тында, Анадырь, Усть-Камчатск, Толмачево, Томск, Красноярск (Емельяново), Васьково, Оренбург, Орск, Ханты-Мансийск и Ноябрьск и объектам ДМРЛ Кемерово, Томск, Колпашево, Горно-Алтайск, Сыктывкар, Надым, Екатеринбург (Кольцово), Североуральск подрядной организацией ведутся работы в соответствии с условиями договоров. </w:t>
      </w:r>
    </w:p>
    <w:p>
      <w:pPr>
        <w:pStyle w:val="Normal"/>
        <w:suppressAutoHyphens w:val="true"/>
        <w:spacing w:lineRule="atLeast" w:line="400"/>
        <w:ind w:firstLine="720"/>
        <w:jc w:val="both"/>
        <w:rPr/>
      </w:pPr>
      <w:r>
        <w:rPr>
          <w:sz w:val="28"/>
          <w:szCs w:val="28"/>
        </w:rPr>
        <w:t>По 13 договорам между заказчиком-застройщиком ФГБУ «Авиаметтелеком Росгидромета» и подрядной организацией, с оплатой из внебюджетных источников выполнены следующие виды работ:</w:t>
      </w:r>
    </w:p>
    <w:p>
      <w:pPr>
        <w:pStyle w:val="Normal"/>
        <w:suppressAutoHyphens w:val="true"/>
        <w:spacing w:lineRule="atLeast" w:line="400"/>
        <w:jc w:val="both"/>
        <w:rPr/>
      </w:pPr>
      <w:r>
        <w:rPr>
          <w:sz w:val="28"/>
          <w:szCs w:val="28"/>
        </w:rPr>
        <w:t>- строительно-монтажные и пуско-наладочные работы (по 5 объектам технического перевооружения);</w:t>
      </w:r>
    </w:p>
    <w:p>
      <w:pPr>
        <w:pStyle w:val="Normal"/>
        <w:suppressAutoHyphens w:val="true"/>
        <w:spacing w:lineRule="atLeast" w:line="400"/>
        <w:jc w:val="both"/>
        <w:rPr/>
      </w:pPr>
      <w:r>
        <w:rPr>
          <w:sz w:val="28"/>
          <w:szCs w:val="28"/>
        </w:rPr>
        <w:t>- поставка и установка технологического оборудования (по 6 объектам технического перевооружения);</w:t>
      </w:r>
    </w:p>
    <w:p>
      <w:pPr>
        <w:pStyle w:val="Normal"/>
        <w:suppressAutoHyphens w:val="true"/>
        <w:spacing w:lineRule="atLeast" w:line="400"/>
        <w:jc w:val="both"/>
        <w:rPr/>
      </w:pPr>
      <w:r>
        <w:rPr>
          <w:sz w:val="28"/>
          <w:szCs w:val="28"/>
        </w:rPr>
        <w:t xml:space="preserve">- модернизация технологического оборудования сети авиаметобеспечения (по 92 объектам технического перевооружения). </w:t>
      </w:r>
    </w:p>
    <w:p>
      <w:pPr>
        <w:pStyle w:val="Normal"/>
        <w:suppressAutoHyphens w:val="true"/>
        <w:spacing w:lineRule="atLeast" w:line="400"/>
        <w:jc w:val="both"/>
        <w:rPr/>
      </w:pPr>
      <w:r>
        <w:rPr>
          <w:sz w:val="28"/>
          <w:szCs w:val="28"/>
        </w:rPr>
        <w:tab/>
        <w:t>В отчете за 9 месяцев 2015 года указаны 16 договоров (в том числе 1 переходящий с 2014 года). По состоянию на 31.12.2015 действуют 13 договоров; 4 договора (в том числе переходящий с 2014 года) были расторгнуты по причине длительного срока оформления документов с целью проведения работ на объектах технического перевооружения и один договор заключен в 4 квартале.</w:t>
      </w:r>
    </w:p>
    <w:p>
      <w:pPr>
        <w:pStyle w:val="Normal"/>
        <w:shd w:fill="FFFFFF" w:val="clear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0"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 xml:space="preserve">Направление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«Развитие единой системы авиационно-космического поиска и спасания» (Росавиация).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объекту </w:t>
      </w:r>
      <w:r>
        <w:rPr>
          <w:sz w:val="28"/>
          <w:szCs w:val="28"/>
          <w:u w:val="single"/>
        </w:rPr>
        <w:t>«Строительство зданий и сооружений для размещения авиационного поисково-спасательного центра с координационным центром поиска и спасания, г. Хабаровск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400"/>
        <w:ind w:firstLine="709"/>
        <w:jc w:val="both"/>
        <w:rPr/>
      </w:pPr>
      <w:r>
        <w:rPr>
          <w:sz w:val="28"/>
          <w:szCs w:val="28"/>
        </w:rPr>
        <w:t>Отмечается неисполнение ОАО «Концерн ПВО «Алмаз-Антей» обязательств по Контракту в части  сроков, качества и объема выполняемых работ.</w:t>
      </w:r>
    </w:p>
    <w:p>
      <w:pPr>
        <w:pStyle w:val="Normal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о около 25% строительно-монтажных работ, разработано 70% рабочей документации. </w:t>
      </w:r>
    </w:p>
    <w:p>
      <w:pPr>
        <w:pStyle w:val="Normal"/>
        <w:spacing w:lineRule="atLeast" w:line="400"/>
        <w:ind w:firstLine="709"/>
        <w:jc w:val="both"/>
        <w:rPr/>
      </w:pPr>
      <w:r>
        <w:rPr>
          <w:sz w:val="28"/>
          <w:szCs w:val="28"/>
        </w:rPr>
        <w:t>С 19.08.2015 работы по строительству объекта остановлены по причине сверхнормативных осадок и выявления трещин каркаса здания.</w:t>
      </w:r>
    </w:p>
    <w:p>
      <w:pPr>
        <w:pStyle w:val="Normal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выполнение генподрядчиком работ не подтверждено строительным контролем, выявлены многочисленные случаи брака, на что указало Дальневосточное управление Ростехнадзора в ходе двух проверок. </w:t>
      </w:r>
    </w:p>
    <w:p>
      <w:pPr>
        <w:pStyle w:val="Normal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О «Концерн ВКО «Алмаз-Антей» 27.11.2015 направлено соглашение о расторжении Контракта. </w:t>
      </w:r>
    </w:p>
    <w:p>
      <w:pPr>
        <w:pStyle w:val="Normal"/>
        <w:spacing w:lineRule="atLeast" w:line="400"/>
        <w:ind w:firstLine="709"/>
        <w:jc w:val="both"/>
        <w:rPr/>
      </w:pPr>
      <w:r>
        <w:rPr>
          <w:sz w:val="28"/>
          <w:szCs w:val="28"/>
        </w:rPr>
        <w:t>28.12.2015 ФБУ «Служба ЕС АКПС» обратилось с исковым заявлением в Арбитражный суд города Москвы по вопросу неисполнения обязательств по Государственному контракту от 26.06.2013 №15-06-13.</w:t>
      </w:r>
    </w:p>
    <w:p>
      <w:pPr>
        <w:pStyle w:val="Normal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40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направлению НИОКР.</w:t>
      </w:r>
    </w:p>
    <w:p>
      <w:pPr>
        <w:pStyle w:val="Normal"/>
        <w:shd w:fill="FFFFFF" w:val="clear"/>
        <w:suppressAutoHyphens w:val="true"/>
        <w:spacing w:lineRule="atLeast" w:line="40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части Росавиации.</w:t>
      </w:r>
    </w:p>
    <w:p>
      <w:pPr>
        <w:pStyle w:val="Style101"/>
        <w:spacing w:lineRule="atLeast" w:line="400"/>
        <w:ind w:firstLine="709"/>
        <w:rPr>
          <w:sz w:val="28"/>
          <w:szCs w:val="28"/>
        </w:rPr>
      </w:pPr>
      <w:r>
        <w:rPr>
          <w:sz w:val="28"/>
          <w:szCs w:val="28"/>
        </w:rPr>
        <w:t>За отчетный период в рамках реализации Программы за счет внебюджетных средств проводились работы по 4-м договорам.</w:t>
      </w:r>
    </w:p>
    <w:p>
      <w:pPr>
        <w:pStyle w:val="Style101"/>
        <w:spacing w:lineRule="atLeast" w:line="4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говор № 401/12 от 09.07.2012 «Научно-техническое и методическое сопровождение пилотного проекта «Ямал-АЗН» (маршрут Надым-Бованенково). 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 xml:space="preserve">В связи с тем, что завершение 2-го этапа работ до конца 2014 года не представилось возможным (письмо ОАО «Концерн ПВО «Алмаз-Антей» от 29.10.2014 № 15-08/16578), окончание работ было перенесено на 2015 год. </w:t>
      </w:r>
    </w:p>
    <w:p>
      <w:pPr>
        <w:pStyle w:val="Normal"/>
        <w:suppressAutoHyphens w:val="true"/>
        <w:autoSpaceDE w:val="fals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2015 года АО «Концерн ВКО «Алмаз-Антей» проинформировал ФГУП «Госкорпорация по ОрВД» о приостановке работ по научно-техническому сопровождению пилотного проекта «Ямал-АЗН» в связи с невозможностью проведения эксплуатационных испытаний системы АЗН-В пилотного проекта «Ямал-АЗН». Филиал «НИИ Аэронавигации» ФГУП «ГосНИИ ГА» уведомил о возможном завершении работы в апреле 2016 года.</w:t>
      </w:r>
    </w:p>
    <w:p>
      <w:pPr>
        <w:pStyle w:val="Normal"/>
        <w:suppressAutoHyphens w:val="true"/>
        <w:autoSpaceDE w:val="fals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УП «Госкорпорация по ОрВД» уведомило АО «Концерн ВКО «Алмаз-Антей» о том, что причина, указанная Исполнителем в качестве оснований для приостановки работ по договору (приостановка лицензии Тюменского центра подготовки на осуществление деятельности), не может являться существенным фактором, поскольку по условиям договора Исполнитель обязан включать в договоры, заключаемые с конкретными исполнителями работ, необходимые условия, обеспечивающие соблюдение Исполнителем принятых на себя обязательств.</w:t>
      </w:r>
    </w:p>
    <w:p>
      <w:pPr>
        <w:pStyle w:val="Style101"/>
        <w:spacing w:lineRule="atLeast" w:line="400"/>
        <w:ind w:firstLine="709"/>
        <w:rPr>
          <w:sz w:val="28"/>
          <w:szCs w:val="28"/>
        </w:rPr>
      </w:pPr>
      <w:r>
        <w:rPr>
          <w:sz w:val="28"/>
          <w:szCs w:val="28"/>
        </w:rPr>
        <w:t>Также Исполнителю было предложено рассмотреть альтернативные варианты обучения экипажей вертолетов, оснащенных аппаратурой АЗН-В, для участия в эксплуатационных испытаниях и принять необходимые меры для проведения заключительного этапа эксплуатационных испытаний и выполнения обязательств по договору №401/12 от 09.07.2012. В противном случае ФГУП «Госкорпорация по ОрВД» будет ставить вопрос о расторжении указанного договора.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 xml:space="preserve">Договор № 417/12 от 09.07.2012 «Научно-техническое и методическое сопровождение пилотного проекта «Москва-МВЗ». </w:t>
      </w:r>
    </w:p>
    <w:p>
      <w:pPr>
        <w:pStyle w:val="Style101"/>
        <w:spacing w:lineRule="atLeast" w:line="4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Исполнителем не был  завершен 2-й этап работ до конца 2014 года (не завершен монтаж станций АЗН-В режим </w:t>
      </w:r>
      <w:r>
        <w:rPr>
          <w:sz w:val="28"/>
          <w:szCs w:val="28"/>
          <w:lang w:val="en-US"/>
        </w:rPr>
        <w:t>VDL</w:t>
      </w:r>
      <w:r>
        <w:rPr>
          <w:sz w:val="28"/>
          <w:szCs w:val="28"/>
        </w:rPr>
        <w:t xml:space="preserve">-4 в аэропортах Шереметьево и Домодедово, отсутствие воздушных судов, оснащенных оборудованием АЗН </w:t>
      </w:r>
      <w:r>
        <w:rPr>
          <w:sz w:val="28"/>
          <w:szCs w:val="28"/>
          <w:lang w:val="en-US"/>
        </w:rPr>
        <w:t>VDL</w:t>
      </w:r>
      <w:r>
        <w:rPr>
          <w:sz w:val="28"/>
          <w:szCs w:val="28"/>
        </w:rPr>
        <w:t xml:space="preserve">-4), окончание работ было перенесено на 2015 год. </w:t>
      </w:r>
    </w:p>
    <w:p>
      <w:pPr>
        <w:pStyle w:val="Style101"/>
        <w:spacing w:lineRule="atLeast" w:line="4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ксплуатационные испытания завершены в июле 2015 года, отчетные материалы поступили в ФГУП «Госкорпорация по ОрВД», рассмотрены и согласованы филиалом «МЦ АУВД» 02.10.2015. </w:t>
      </w:r>
    </w:p>
    <w:p>
      <w:pPr>
        <w:pStyle w:val="Normal"/>
        <w:spacing w:lineRule="atLeast" w:line="4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 отчет с анализом результатов приемочных и эксплуатационных испытаний, содержащий предложения по внедрению системы АЗН-В Московской воздушной зоны в штатную эксплуатацию.</w:t>
      </w:r>
    </w:p>
    <w:p>
      <w:pPr>
        <w:pStyle w:val="Style101"/>
        <w:spacing w:lineRule="atLeast" w:line="400"/>
        <w:ind w:firstLine="709"/>
        <w:rPr>
          <w:sz w:val="28"/>
          <w:szCs w:val="28"/>
        </w:rPr>
      </w:pPr>
      <w:r>
        <w:rPr>
          <w:sz w:val="28"/>
          <w:szCs w:val="28"/>
        </w:rPr>
        <w:t>Работа завершена. Акт сдачи-приемки работ от 26.10.2015 года</w:t>
      </w:r>
    </w:p>
    <w:p>
      <w:pPr>
        <w:pStyle w:val="Style101"/>
        <w:spacing w:lineRule="atLeast" w:line="400"/>
        <w:ind w:firstLine="709"/>
        <w:rPr>
          <w:sz w:val="28"/>
          <w:szCs w:val="28"/>
        </w:rPr>
      </w:pPr>
      <w:r>
        <w:rPr>
          <w:sz w:val="28"/>
          <w:szCs w:val="28"/>
        </w:rPr>
        <w:t>Договор № 6893/14-042-0000-П от 11.11.2014. «Научно-техническое и методическое сопровождение работ по созданию АС ОрВД и ее основных комплексов (включая КСА ПИВП ЗЦ/УЦ) Тюменского укрупненного центра ЕС ОрВД», этап №1 «Экспертиза материалов технического проекта АС ОрВД Тюменского укрупненного центра ЕС ОрВД», разработанных ОАО «Концерн ПВО «Алмаз-Антей».</w:t>
      </w:r>
    </w:p>
    <w:p>
      <w:pPr>
        <w:pStyle w:val="Style101"/>
        <w:spacing w:lineRule="atLeast" w:line="400"/>
        <w:ind w:firstLine="709"/>
        <w:rPr>
          <w:sz w:val="28"/>
          <w:szCs w:val="28"/>
        </w:rPr>
      </w:pPr>
      <w:r>
        <w:rPr>
          <w:sz w:val="28"/>
          <w:szCs w:val="28"/>
        </w:rPr>
        <w:t>Работа завершена, акт сдачи-приемки подписан 24.12.2014. Окончательный расчет по работе произведен в январе 2015 года.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>Договор № 7266/15-042-0000-П от 12.08.2015 «Научно-техническое и методическое сопровождение работ по оснащению АС ОрВД Петропавловск-Камчатского центра ОВД (Исполнитель – Филиал «НИИ Аэронавигации» ФГУП ГосНИИ ГА).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>Договор заключен 12.08.2015. Выплачен аванс. Начаты работы по этапу № 1 (Разработка программы и методик приемочных и эксплуатационных испытаний АС ОрВД).</w:t>
      </w:r>
    </w:p>
    <w:p>
      <w:pPr>
        <w:pStyle w:val="Normal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и методики приемочных и эксплуатационных испытаний АС ОрВД Петропавловск-Камчатского ЦОВД, подготовленные в рамках исполнения договора, рассмотрены и утверждены ФГУП «Госкорпорация по ОрВД».</w:t>
      </w:r>
    </w:p>
    <w:p>
      <w:pPr>
        <w:pStyle w:val="Style101"/>
        <w:spacing w:lineRule="atLeast" w:line="400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задержкой обеспечения строительной готовности здания нового командно-диспетчерского пункта (КДП) в аэропорту Петропавловск-Камчатский (Елизово) под монтаж оборудования АС ОрВД проведение приёмочных и эксплуатационных испытаний данной системы, переносится на март-апрель 2016 года. Проект дополнительного соглашения №1 к договору направлен в Филиал «НИИ Аэронавигации» ФГУП ГосНИИ ГА.</w:t>
      </w:r>
    </w:p>
    <w:p>
      <w:pPr>
        <w:pStyle w:val="Style101"/>
        <w:spacing w:lineRule="atLeast" w:line="40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готовятся соответствующие дополнительные соглашения к договорам № 292/14 от 17.10.2014 и № 7266/15-042-0000-П от 12.08.2015.</w:t>
      </w:r>
    </w:p>
    <w:p>
      <w:pPr>
        <w:pStyle w:val="Style101"/>
        <w:spacing w:lineRule="atLeast" w:line="400"/>
        <w:ind w:firstLine="709"/>
        <w:rPr>
          <w:sz w:val="28"/>
          <w:szCs w:val="28"/>
        </w:rPr>
      </w:pPr>
      <w:r>
        <w:rPr>
          <w:sz w:val="28"/>
          <w:szCs w:val="28"/>
        </w:rPr>
        <w:t>В 2014 году завершены работы по договору №4285/10-042-0000-П от 27.10.2010 по теме «Научно-техническое и методическое сопровождение работ по созданию и поставке АС ОрВД и ее основных комплексов для Иркутского укрупненного центра ЕС ОрВД» (исполнитель - ФГУП ГосНИИ «Аэронавигация»): акты сдачи-приемки выполненных работ по этапам 8 и 9 подписаны 26.12.2014. Окончательный расчет по договору произведен 31.12.2014 года, однако он ошибочно не был учтен в отчете за 2014 год. В настоящее время данная информация отражена в отчетах за 2015 год.</w:t>
      </w:r>
    </w:p>
    <w:p>
      <w:pPr>
        <w:pStyle w:val="Normal"/>
        <w:spacing w:lineRule="atLeast" w:line="40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В части Росгидромета: </w:t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Программой предусмотрена реализация мероприятий по направлению НИОКР за счет внебюджетных источников с объемом финансирования 5 500,0 тыс. рублей. Реализация мероприятий не осуществляется в связи с отсутствием финансирования из федерального бюджета.</w:t>
      </w:r>
    </w:p>
    <w:p>
      <w:pPr>
        <w:pStyle w:val="Normal"/>
        <w:shd w:fill="FFFFFF" w:val="clear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ой в редакции постановления Правительства Российской Федерации от 01.09.2008 № 652 было предусмотрено финансирование мероприятий по направлению НИОКР за счет средств федерального бюджета и внебюджетных источников. В последующих редакциях были внесены изменения в Программу, в соответствии с которыми финансирование за счет средств федерального бюджета в том числе и в 2015 году было прекращено.</w:t>
      </w:r>
    </w:p>
    <w:p>
      <w:pPr>
        <w:pStyle w:val="Normal"/>
        <w:shd w:fill="FFFFFF" w:val="clear"/>
        <w:spacing w:lineRule="atLeast" w:line="4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работы по направлению НИОКР за счет внебюджетных средств не выполнялись в связи с ограниченным лимитом внебюджетных источников. В этой связи реализация мероприятий НИОКР по созданию единого метеорадиолокационного поля над территорией Российской Федерации и всей Программы в целом, только за счет внебюджетных средств не целесообразна</w:t>
      </w:r>
      <w:r>
        <w:rPr>
          <w:color w:val="00B0F0"/>
          <w:sz w:val="28"/>
          <w:szCs w:val="28"/>
        </w:rPr>
        <w:t>.</w:t>
      </w:r>
    </w:p>
    <w:p>
      <w:pPr>
        <w:pStyle w:val="Style21"/>
        <w:widowControl w:val="false"/>
        <w:suppressAutoHyphens w:val="true"/>
        <w:spacing w:lineRule="atLeast" w:line="40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направлению «прочие нужды»:</w:t>
      </w:r>
    </w:p>
    <w:p>
      <w:pPr>
        <w:pStyle w:val="Normal"/>
        <w:shd w:fill="FFFFFF" w:val="clear"/>
        <w:suppressAutoHyphens w:val="true"/>
        <w:spacing w:lineRule="atLeast" w:line="400"/>
        <w:ind w:firstLine="720"/>
        <w:jc w:val="both"/>
        <w:rPr/>
      </w:pPr>
      <w:r>
        <w:rPr>
          <w:i/>
          <w:sz w:val="28"/>
          <w:szCs w:val="28"/>
          <w:u w:val="single"/>
        </w:rPr>
        <w:t xml:space="preserve">В части Росавиации – </w:t>
      </w:r>
      <w:r>
        <w:rPr>
          <w:i/>
          <w:sz w:val="28"/>
          <w:szCs w:val="28"/>
        </w:rPr>
        <w:t>Программой не предусмотрены.</w:t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 части Росгидромета –</w:t>
      </w:r>
      <w:r>
        <w:rPr>
          <w:i/>
          <w:sz w:val="28"/>
          <w:szCs w:val="28"/>
        </w:rPr>
        <w:t xml:space="preserve"> Программой не предусмотрены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ind w:firstLine="720"/>
        <w:jc w:val="both"/>
        <w:rPr/>
      </w:pPr>
      <w:r>
        <w:rPr>
          <w:b/>
          <w:sz w:val="28"/>
          <w:szCs w:val="28"/>
        </w:rPr>
        <w:t>9. По итогам 2015 года из запланированных целевых индикаторов и показателей</w:t>
      </w:r>
      <w:r>
        <w:rPr>
          <w:sz w:val="28"/>
          <w:szCs w:val="28"/>
        </w:rPr>
        <w:t xml:space="preserve"> плановые значения достигнуты по следующим позициям.</w:t>
      </w:r>
    </w:p>
    <w:p>
      <w:pPr>
        <w:pStyle w:val="Normal"/>
        <w:shd w:fill="FFFFFF" w:val="clear"/>
        <w:suppressAutoHyphens w:val="true"/>
        <w:spacing w:lineRule="atLeast" w:line="40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части Росавиации.</w:t>
      </w:r>
    </w:p>
    <w:p>
      <w:pPr>
        <w:pStyle w:val="Normal"/>
        <w:spacing w:lineRule="atLeast" w:line="40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итогам 2015 года из 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 целевых индикаторов и показателей плановые значения достигнуты по </w:t>
      </w:r>
      <w:r>
        <w:rPr>
          <w:b/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 позициям.</w:t>
      </w:r>
    </w:p>
    <w:p>
      <w:pPr>
        <w:pStyle w:val="Normal"/>
        <w:spacing w:lineRule="atLeast" w:line="400" w:before="0" w:after="0"/>
        <w:ind w:firstLine="720"/>
        <w:contextualSpacing/>
        <w:jc w:val="both"/>
        <w:rPr/>
      </w:pPr>
      <w:r>
        <w:rPr/>
        <w:t>Не достигнуты по следующим позициям: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5"/>
        <w:gridCol w:w="1716"/>
        <w:gridCol w:w="5862"/>
      </w:tblGrid>
      <w:tr>
        <w:trPr>
          <w:trHeight w:val="5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выполненных не в полном объеме целевых индикаторов и показате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чина невыполнения целевого индикатора, показателя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веденных в  эксплуатацию укрупненных  центров управления воздушным движение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эксплуатационных испытаний не подтверждена надежность АС ОрВД. Эксплуатационные испытания технологического оборудования Московского укрупненного центра ЕС ОрВД продлены до 01.03.2016, поэтому системное программного обеспечение (СПО) не может быть принято Заказчиком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веденных в эксплуатацию средств автоматизации управления воздушным движением аэродром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согласно корректировке ФЦП оснащение автоматизированной системой организации воздушного движения Петропавловск-Камчатского центра ОВД перенесено на 2016 год в связи с задержкой строительства нового командно-диспетчерского пункта, осуществляемого ФГУП «ГУ СДА при Спецстрое России» по заказу ФГУП «Администрация гражданских аэропортов (аэродромов)», в результате которой готовность под монтаж оборудования обеспечена только 26.11.2015. Ввод в эксплуатацию автоматизированной системы организации воздушного движения планируется до 30.04.2016 с последующим переходом на организацию воздушного движения в районе аэродрома Елизово с рабочих мест автоматизированной системы организации воздушного движения нового командно-диспетчерского пункта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веденных в эксплуатацию средств вторичной радиолок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выполнен показатель по объекту Уфа. Приемо-сдаточные испытания проведены, однако, отчетная документация по монтажным и пуско-наладочным работам представлена не в полном объеме. 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веденных в эксплуатацию средств автоматического зависимого наблюдения (вещательного типа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позициях Магадан, Сеймчан, Певек, Мыс Шмидта завершены монтажные и пуско-наладочные работы, проведены приемо-сдаточные мероприятия, готовятся документы на ввод в эксплуатацию. Из-за погодных условий не проведена летная проверка и перенесена на 2016 год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веденных в эксплуатацию узлов опорной подсети ЦСИАФС и центров AMH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на поставку оборудования опорной подсети связи (ОПСС) ЦСИАФС (цифровая сеть интегрированной авиационной фиксированной связи) для центрального узла и  9 узлов опорной подсети связи верхнего уровня на объектах: Санкт-Петербург (2 узла), Самара, Магадан, Сыктывкар, Тюмень, Хабаровск, Иркутск (2 узла) до настоящего времени не заключены, так как проходили долгое согласование в ФГУП «ГК по ОрВД» и АО «Концерн ВКО «Алмаз-Антей».</w:t>
            </w:r>
          </w:p>
          <w:p>
            <w:pPr>
              <w:pStyle w:val="Normal"/>
              <w:ind w:first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введенных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тацию приемо-передающих центров связи и ретрансляторов ОВЧ диапазо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выполнен объект АППЦ Киренск, так как монтажные и пусконаладочные работы не завершены в 2015 году в связи с несвоевременным выполнением строительно-монтажных работ, выполняемых по отдельному договору №348/12 от 10.09.2012. Строительно-монтажные работы не завершены в срок в связи с банкротством производителя антенных мачт (предусмотренных ПСД) ЗАО «Домодедовский завод металлоконструкций «Метако», с которым был заключен договор на их поставку. Строительно-монтажные работы завершены в декабре 2015 года, проведение монтажных и пуско-наладочных работ в таких погодных условиях невозможно. Ввод в эксплуатацию запланирован на 1 квартал 2016 года.</w:t>
            </w:r>
          </w:p>
          <w:p>
            <w:pPr>
              <w:pStyle w:val="Normal"/>
              <w:ind w:first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автоматизированными приемо-передающими центрами других позиций не выполнено в 2015 году из-за отсутствия разработанной и имеющей положительное заключение ФАУ «Главгосэкспертиза России» проектно-сметной документации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веденных в эксплуатацию авиационных поисково-спасательных центр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-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9.08.2015 работы по строительству объекта  Хабаровский АПСЦ остановлены по причине сверхнормативных осадок и выявления трещин каркаса зд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15 ФБУ «Служба ЕС АКПС» направило исковое заявление в Арбитражный суд города Москвы по вопросу неисполнения обязательств по Государственному контракту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>
                <w:sz w:val="24"/>
                <w:szCs w:val="24"/>
              </w:rPr>
              <w:t>Рост числа полетов, обслуженных аэронавигационной системо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55×10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×10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полнение целевого индикатора связано с закрытием полетов в Турцию, Египет и Украину.</w:t>
            </w:r>
          </w:p>
        </w:tc>
      </w:tr>
    </w:tbl>
    <w:p>
      <w:pPr>
        <w:pStyle w:val="Normal"/>
        <w:tabs>
          <w:tab w:val="clear" w:pos="708"/>
          <w:tab w:val="left" w:pos="7485" w:leader="none"/>
        </w:tabs>
        <w:suppressAutoHyphens w:val="true"/>
        <w:spacing w:before="120" w:after="180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485" w:leader="none"/>
        </w:tabs>
        <w:suppressAutoHyphens w:val="true"/>
        <w:spacing w:before="120" w:after="180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части Росгидромета:</w:t>
      </w:r>
    </w:p>
    <w:p>
      <w:pPr>
        <w:pStyle w:val="Normal"/>
        <w:shd w:fill="FFFFFF" w:val="clear"/>
        <w:spacing w:lineRule="atLeast" w:line="400"/>
        <w:ind w:firstLine="708"/>
        <w:jc w:val="both"/>
        <w:rPr/>
      </w:pPr>
      <w:r>
        <w:rPr>
          <w:sz w:val="28"/>
          <w:szCs w:val="28"/>
        </w:rPr>
        <w:t xml:space="preserve">По итогам 2015 года из 2 целевых индикаторов плановые значения  достигнуты по показателю «Повышение оправдываемости прогнозов погоды по аэродромам Российской Федерации». </w:t>
      </w:r>
    </w:p>
    <w:p>
      <w:pPr>
        <w:pStyle w:val="Normal"/>
        <w:shd w:fill="FFFFFF" w:val="clear"/>
        <w:spacing w:lineRule="atLeast" w:line="400"/>
        <w:ind w:firstLine="708"/>
        <w:jc w:val="both"/>
        <w:rPr/>
      </w:pPr>
      <w:r>
        <w:rPr>
          <w:sz w:val="28"/>
          <w:szCs w:val="28"/>
        </w:rPr>
        <w:t>Не в полном объеме достигнуты по следующим позициям:</w:t>
      </w:r>
    </w:p>
    <w:p>
      <w:pPr>
        <w:pStyle w:val="Normal"/>
        <w:shd w:fill="FFFFFF" w:val="clear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1943"/>
        <w:gridCol w:w="5139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ыполненных не в полном объеме целевых индикатор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ла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невыполнения целевого индикатора, показателя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введенных в эксплуатацию доплеровских метеорологических радиолокатор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оказатель 18 – это число локаторов, подлежащих вводу в 2014 году, и включенные в корректировку Программы как индикаторы, подлежащие к выполнению в 2015 году. За счет остатков субсидий 2014 года разрешенных к использованию в 2015 году введены фактически три радиолокатора. Причины невыполнения планового показателя – неурегулированные вопросы по земельным участкам. Кроме того, в 2015 году Федеральным законом от 20.04.2015 № 93-ФЗ «О внесении изменений в Федеральный закон «О федеральном бюджете на 2015 год и на плановый период 2016 и 2017 годов» финансирование объектов ФЦП «ЕСОРВД» не предусмотрено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120" w:after="180"/>
        <w:ind w:firstLine="709"/>
        <w:jc w:val="both"/>
        <w:rPr/>
      </w:pPr>
      <w:r>
        <w:rPr>
          <w:b/>
          <w:sz w:val="28"/>
          <w:szCs w:val="28"/>
        </w:rPr>
        <w:t>10. Вклад реализации программы в 2015 году в социально-экономическое развитие Российской Федерации.</w:t>
      </w:r>
    </w:p>
    <w:p>
      <w:pPr>
        <w:pStyle w:val="Normal"/>
        <w:shd w:fill="FFFFFF" w:val="clear"/>
        <w:suppressAutoHyphens w:val="true"/>
        <w:spacing w:lineRule="atLeast" w:line="40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части Росавиа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400"/>
        <w:ind w:firstLine="709"/>
        <w:jc w:val="both"/>
        <w:rPr/>
      </w:pPr>
      <w:r>
        <w:rPr>
          <w:sz w:val="28"/>
          <w:szCs w:val="28"/>
        </w:rPr>
        <w:t>Целью реализации федеральной целевой программы «Модернизация Единой системы организации воздушного движения Российской Федерации (2009 - 2020 годы)» является повышение безопасности полетов и эффективности использования воздушного пространства в интересах обеспечения обороноспособности страны, потребностей экономики и граждан за счет модернизации Единой системы, ее объектов и взаимодействующих с ней систем путем создания и развития Аэронавигационной системы России на основе использования новых технических средств и технологий с учетом стандартов и рекомендуемой практики ИКА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400"/>
        <w:ind w:firstLine="709"/>
        <w:jc w:val="both"/>
        <w:rPr/>
      </w:pPr>
      <w:r>
        <w:rPr>
          <w:sz w:val="28"/>
          <w:szCs w:val="28"/>
        </w:rPr>
        <w:t xml:space="preserve">Целевой показатель безопасности полетов, установленный на 2015г. в федеральной целевой программе «Модернизация Единой системы организации воздушного движения Российской Федерации (2009 – 2020 годы)», – средний налет воздушных судов  на 1 инцидент не менее чем 111 тыс. час, в 2015 году данный показатель улучшен на 8%, по факту средний налет на один инцидент в 2015 году составил свыше 120 тыс. час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федеральной целевой программы «Модернизация Единой системы организации воздушного движения Российской Федерации (2009 – 2020 годы)» в 2015 году введено в эксплуатацию: радиолокационных средств – 18 объектов, радионавигационных средств – 17 объектов, перспективных систем наблюдения – 35, в результате чег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400"/>
        <w:ind w:firstLine="709"/>
        <w:jc w:val="both"/>
        <w:rPr/>
      </w:pPr>
      <w:r>
        <w:rPr>
          <w:sz w:val="28"/>
          <w:szCs w:val="28"/>
        </w:rPr>
        <w:t>- повышается надёжность радиотехнического обеспечения полёт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400"/>
        <w:ind w:firstLine="709"/>
        <w:jc w:val="both"/>
        <w:rPr/>
      </w:pPr>
      <w:r>
        <w:rPr>
          <w:sz w:val="28"/>
          <w:szCs w:val="28"/>
        </w:rPr>
        <w:t>- увеличивается площадь контролируемого простран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400"/>
        <w:ind w:firstLine="709"/>
        <w:jc w:val="both"/>
        <w:rPr/>
      </w:pPr>
      <w:r>
        <w:rPr>
          <w:sz w:val="28"/>
          <w:szCs w:val="28"/>
        </w:rPr>
        <w:t>- улучшаются и увеличиваются характеристики навигационного по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400"/>
        <w:ind w:firstLine="709"/>
        <w:jc w:val="both"/>
        <w:rPr/>
      </w:pPr>
      <w:r>
        <w:rPr>
          <w:sz w:val="28"/>
          <w:szCs w:val="28"/>
        </w:rPr>
        <w:t xml:space="preserve">- сокращаются затраты на техническую эксплуатацию и содержание средств радиотехнического обеспечения полётов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й по оснащению органов ЕС ОрВД системами автоматизации планирования использования воздушного пространства в течение 2015 года оснащены новыми комплексами средств автоматизации планирования 9 аэродромов гражданской авиации и 4 местных диспетчерских пунктов организации воздушного дви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дрения указанных средств процент охвата территории Российской Федерации системами автоматизации планирования использования воздушного пространства достиг 76%, что позволило повысить качество предоставляемого аэронавигационного обслуживания и сократить эксплуатационные расходы пользователей воздушного простран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ый период введены в эксплуатацию 3 комплекса технических средств автоматизации управления воздушным движением аэродромов Хабаровск (Новый), Оссора и Улан-Удэ в целях обеспечения эффективного, безопасного и качественного обслуживания воздушного движения, повышения пропускной способности воздушного пространства указанных аэродромов, а также обеспечения требуемого уровня безопасности полётов в условиях прогнозируемого роста интенсивности воздушного движения в предстоящий десятилетний период эксплуатации указанных комплексов.</w:t>
      </w:r>
    </w:p>
    <w:p>
      <w:pPr>
        <w:pStyle w:val="Normal"/>
        <w:spacing w:lineRule="atLeast" w:line="400" w:before="0" w:after="0"/>
        <w:ind w:firstLine="708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части Росгидромета:</w:t>
      </w:r>
    </w:p>
    <w:p>
      <w:pPr>
        <w:pStyle w:val="Normal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ведено в эксплуатацию 17 единиц метеорологического оборудования для автоматизированных и автоматических измерительных и информационных систем, систем прогнозирования и связи в аэропортах Уфа, Симферополь, Анадырь и Пенза. </w:t>
      </w:r>
    </w:p>
    <w:p>
      <w:pPr>
        <w:pStyle w:val="Normal"/>
        <w:spacing w:lineRule="atLeast" w:line="400"/>
        <w:ind w:firstLine="708"/>
        <w:jc w:val="both"/>
        <w:rPr/>
      </w:pPr>
      <w:r>
        <w:rPr>
          <w:sz w:val="28"/>
          <w:szCs w:val="28"/>
        </w:rPr>
        <w:t>Модернизация программного обеспечения в 92 аэропортах и проведенные мероприятия обеспечивают:</w:t>
      </w:r>
    </w:p>
    <w:p>
      <w:pPr>
        <w:pStyle w:val="Normal"/>
        <w:spacing w:lineRule="atLeast" w:line="400"/>
        <w:jc w:val="both"/>
        <w:rPr/>
      </w:pPr>
      <w:r>
        <w:rPr>
          <w:sz w:val="28"/>
          <w:szCs w:val="28"/>
        </w:rPr>
        <w:t>- функционирование данных аэропортов;</w:t>
      </w:r>
    </w:p>
    <w:p>
      <w:pPr>
        <w:pStyle w:val="Normal"/>
        <w:spacing w:lineRule="atLeast" w:line="400"/>
        <w:jc w:val="both"/>
        <w:rPr/>
      </w:pPr>
      <w:r>
        <w:rPr>
          <w:sz w:val="28"/>
          <w:szCs w:val="28"/>
        </w:rPr>
        <w:t>- повышение уровня обеспеченности услугами социальной сфер и транспортной доступности,</w:t>
      </w:r>
    </w:p>
    <w:p>
      <w:pPr>
        <w:pStyle w:val="Normal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- повышение оправдываемости прогнозов погоды по аэродромам Российской Федерации.</w:t>
      </w:r>
    </w:p>
    <w:p>
      <w:pPr>
        <w:pStyle w:val="Normal"/>
        <w:spacing w:lineRule="atLeast" w:line="40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11. Замечания и рекомендации по итогам реализации программы за 2015 год.</w:t>
      </w:r>
    </w:p>
    <w:p>
      <w:pPr>
        <w:pStyle w:val="Normal"/>
        <w:shd w:fill="FFFFFF" w:val="clear"/>
        <w:suppressAutoHyphens w:val="true"/>
        <w:spacing w:lineRule="atLeast" w:line="40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части Росавиации:</w:t>
      </w:r>
    </w:p>
    <w:p>
      <w:pPr>
        <w:pStyle w:val="ConsPlusCell"/>
        <w:spacing w:lineRule="atLeas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авиация считает целесообразным включить программу «Модернизация Единой системы организации воздушного движения Российской Федерации (2009-2020 годы)» в состав подпрограммы «Гражданская авиация» федеральной целевой программы «Развитие транспортной системы России (2010 - 2020 годы)».</w:t>
      </w:r>
    </w:p>
    <w:p>
      <w:pPr>
        <w:pStyle w:val="ConsPlusCell"/>
        <w:spacing w:lineRule="atLeas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ятие лимитов бюджетных обязательств по направлению НИОКР привело к невозможности продолжения работ по переходящим контрактам 2014 года, что может привести к неэффективному использованию ранее использованных бюджетных средств по данному направлению.</w:t>
      </w:r>
    </w:p>
    <w:p>
      <w:pPr>
        <w:pStyle w:val="TextBody"/>
        <w:spacing w:lineRule="atLeas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кту «Строительство зданий и сооружений для размещения авиационного поисково-спасательного центра с координационным центром поиска и спасания, г. Хабаровск» с 19.08.2015 работы по строительству объекта остановлены в связи с образованием трещин в фундаментных балках и плитки перекрытия подвала.  Отмечается низкая эффективность работ на стройплощадке, что привело к срыву сроков ввода объекта в эксплуатацию в установленные сроки.</w:t>
      </w:r>
    </w:p>
    <w:p>
      <w:pPr>
        <w:pStyle w:val="Normal"/>
        <w:suppressAutoHyphens w:val="true"/>
        <w:spacing w:lineRule="atLeast" w:line="40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tLeast" w:line="40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 части Росгидромета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недопущения образования кредиторской задолженности, объектов незавершенного строительства, а также во избежание срывов выполнения запланированных мероприятий, необходимо внести изменения, предусматривающие внесение мероприятий ЕСОрВД в подпрограмму «Гражданская авиация» федеральной целевой программы «Развитие транспортной системы (2010-2020 годы)».</w:t>
      </w:r>
    </w:p>
    <w:p>
      <w:pPr>
        <w:pStyle w:val="Normal"/>
        <w:shd w:fill="FFFFFF" w:val="clear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400"/>
        <w:jc w:val="both"/>
        <w:rPr/>
      </w:pPr>
      <w:r>
        <w:rPr>
          <w:sz w:val="28"/>
          <w:szCs w:val="28"/>
        </w:rPr>
        <w:t xml:space="preserve">Первый заместитель Министра транспорта </w:t>
      </w:r>
    </w:p>
    <w:p>
      <w:pPr>
        <w:pStyle w:val="Normal"/>
        <w:shd w:fill="FFFFFF" w:val="clear"/>
        <w:spacing w:lineRule="atLeast" w:line="4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ой Федерации                                                          __________________</w:t>
      </w:r>
    </w:p>
    <w:p>
      <w:pPr>
        <w:pStyle w:val="Normal"/>
        <w:shd w:fill="FFFFFF" w:val="clear"/>
        <w:spacing w:lineRule="atLeas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9">
    <w:name w:val="Абзац списка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413pt">
    <w:name w:val="Основной текст (4) + 13 pt"/>
    <w:basedOn w:val="Style1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spacing w:lineRule="auto" w:line="360"/>
      <w:ind w:firstLine="720"/>
      <w:jc w:val="both"/>
    </w:pPr>
    <w:rPr>
      <w:sz w:val="2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6"/>
      <w:ind w:firstLine="629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1"/>
      <w:ind w:firstLine="648"/>
      <w:jc w:val="both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52:00Z</dcterms:created>
  <dc:creator>User</dc:creator>
  <dc:description/>
  <cp:keywords/>
  <dc:language>en-US</dc:language>
  <cp:lastModifiedBy>Жило Елена Васильевна</cp:lastModifiedBy>
  <cp:lastPrinted>2016-01-29T14:40:00Z</cp:lastPrinted>
  <dcterms:modified xsi:type="dcterms:W3CDTF">2016-01-29T11:59:00Z</dcterms:modified>
  <cp:revision>42</cp:revision>
  <dc:subject/>
  <dc:title>Соглашение</dc:title>
</cp:coreProperties>
</file>